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2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 FOR A DISABILITY ACCESS CERTIFICATE</w:t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aterford City &amp; County Council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  <w:u w:val="single"/>
              </w:rPr>
              <w:t>Building Control Authority, Waterford City Fire Station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atherine Street, Waterford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4305</wp:posOffset>
                      </wp:positionV>
                      <wp:extent cx="4154805" cy="8337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4805" cy="833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IE"/>
                                    </w:rPr>
                                    <w:t>Application is hereby made under Part IIIB of the Building Control Regulations, 1997 to 2009 for a Disability Access Certificate in respect of the works or Building to which the accompanying plans, calculations and specifications apply.</w:t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7.15pt;height:65.65pt;mso-wrap-distance-left:9.05pt;mso-wrap-distance-right:9.05pt;mso-wrap-distance-top:0pt;mso-wrap-distance-bottom:0pt;margin-top:12.1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IE"/>
                              </w:rPr>
                              <w:t>Application is hereby made under Part IIIB of the Building Control Regulations, 1997 to 2009 for a Disability Access Certificate in respect of the works or Building to which the accompanying plans, calculations and specifications apply.</w:t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78765</wp:posOffset>
                      </wp:positionV>
                      <wp:extent cx="1939925" cy="9118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9925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55"/>
                                  </w:tblGrid>
                                  <w:tr>
                                    <w:trPr>
                                      <w:trHeight w:val="142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FFICE USE ONL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ate Received: 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Register Ref:    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ntered on:     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ntered by:     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ee Received:  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2.75pt;height:71.8pt;mso-wrap-distance-left:9pt;mso-wrap-distance-right:0pt;mso-wrap-distance-top:0pt;mso-wrap-distance-bottom:0pt;margin-top:21.95pt;mso-position-vertical-relative:text;margin-left:358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5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FFICE USE ON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 Received: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ister Ref: 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ered on:    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ered by:    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e Received:  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/>
            </w:pPr>
            <w:r>
              <w:rPr>
                <w:b/>
                <w:sz w:val="22"/>
                <w:szCs w:val="22"/>
              </w:rPr>
              <w:t xml:space="preserve">Applicant:  </w:t>
            </w:r>
            <w:r>
              <w:rPr>
                <w:sz w:val="22"/>
                <w:szCs w:val="22"/>
              </w:rPr>
              <w:t>Owner/Leaseholder (delete as appropriate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NAME: 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ADDRESS:      __________________________________________________________________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SIGNATURE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____________________________________________________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 xml:space="preserve">TELEPHONE No.______________________________ DATE: 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Owner of works or building </w:t>
            </w:r>
            <w:r>
              <w:rPr>
                <w:sz w:val="22"/>
                <w:szCs w:val="22"/>
              </w:rPr>
              <w:t>( if different to above) 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FULL NAME: 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DDRESS:</w:t>
            </w:r>
            <w:r>
              <w:rPr/>
              <w:t xml:space="preserve">   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  </w:t>
            </w:r>
            <w:r>
              <w:rPr>
                <w:b/>
                <w:sz w:val="22"/>
                <w:szCs w:val="22"/>
              </w:rPr>
              <w:t xml:space="preserve">Name and address of persons/s or firm/s to whom notifications should be forwarde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(Owner/Leaseholder or Designer/Developer/Builde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hone No.</w:t>
            </w:r>
            <w:r>
              <w:rPr>
                <w:b/>
                <w:sz w:val="22"/>
                <w:szCs w:val="22"/>
              </w:rPr>
              <w:t xml:space="preserve"> _______________________________  </w:t>
            </w:r>
            <w:r>
              <w:rPr>
                <w:sz w:val="22"/>
                <w:szCs w:val="22"/>
              </w:rPr>
              <w:t>Fax No.</w:t>
            </w:r>
            <w:r>
              <w:rPr>
                <w:b/>
                <w:sz w:val="22"/>
                <w:szCs w:val="22"/>
              </w:rPr>
              <w:t xml:space="preserve"> 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  </w:t>
            </w:r>
            <w:r>
              <w:rPr>
                <w:b/>
                <w:sz w:val="22"/>
                <w:szCs w:val="22"/>
              </w:rPr>
              <w:t>Name and address of person/s or firm/s responsible for preparation of accompanying plans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calculation and specification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  <w:r>
              <w:rPr>
                <w:b/>
                <w:sz w:val="22"/>
                <w:szCs w:val="22"/>
              </w:rPr>
              <w:t xml:space="preserve"> ______________________________ </w:t>
            </w:r>
            <w:r>
              <w:rPr>
                <w:sz w:val="22"/>
                <w:szCs w:val="22"/>
              </w:rPr>
              <w:t>Fax No.</w:t>
            </w:r>
            <w:r>
              <w:rPr>
                <w:b/>
                <w:sz w:val="22"/>
                <w:szCs w:val="22"/>
              </w:rPr>
              <w:t xml:space="preserve"> ______________________________________</w:t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dress (or other necessary identification ) of the proposed works or building to which th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application relat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_________________________________________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ification of works or building: ( please tick as appropria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new building</w:t>
              <w:tab/>
              <w:tab/>
              <w:tab/>
            </w:r>
            <w:r>
              <w:rPr>
                <w:sz w:val="22"/>
                <w:szCs w:val="22"/>
                <w:u w:val="single"/>
              </w:rPr>
              <w:t>YES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z w:val="22"/>
                <w:szCs w:val="22"/>
                <w:u w:val="single"/>
              </w:rPr>
              <w:t>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Material alteration</w:t>
              <w:tab/>
              <w:tab/>
              <w:tab/>
              <w:tab/>
            </w:r>
            <w:r>
              <w:rPr>
                <w:sz w:val="22"/>
                <w:szCs w:val="22"/>
                <w:u w:val="single"/>
              </w:rPr>
              <w:t>YES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z w:val="22"/>
                <w:szCs w:val="22"/>
                <w:u w:val="single"/>
              </w:rPr>
              <w:t>NO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Material change of use</w:t>
              <w:tab/>
              <w:tab/>
              <w:tab/>
              <w:t xml:space="preserve">             </w:t>
            </w:r>
            <w:r>
              <w:rPr>
                <w:sz w:val="22"/>
                <w:szCs w:val="22"/>
                <w:u w:val="single"/>
              </w:rPr>
              <w:t>YES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z w:val="22"/>
                <w:szCs w:val="22"/>
                <w:u w:val="single"/>
              </w:rPr>
              <w:t>NO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Extension to a building</w:t>
              <w:tab/>
              <w:tab/>
              <w:tab/>
              <w:t xml:space="preserve">             </w:t>
            </w:r>
            <w:r>
              <w:rPr>
                <w:sz w:val="22"/>
                <w:szCs w:val="22"/>
                <w:u w:val="single"/>
              </w:rPr>
              <w:t>YES</w:t>
            </w:r>
            <w:r>
              <w:rPr>
                <w:sz w:val="22"/>
                <w:szCs w:val="22"/>
              </w:rPr>
              <w:tab/>
              <w:tab/>
            </w:r>
            <w:r>
              <w:rPr>
                <w:sz w:val="22"/>
                <w:szCs w:val="22"/>
                <w:u w:val="single"/>
              </w:rPr>
              <w:t>NO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 description of building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of proposed works or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isting use ( where a change is proposed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b)  New use _______________________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 planning permission been applied for and granted for works or building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1080"/>
              <w:rPr/>
            </w:pPr>
            <w:r>
              <w:rPr>
                <w:sz w:val="22"/>
                <w:szCs w:val="22"/>
              </w:rPr>
              <w:t>Date permission was granted __________________________________________________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440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permission No. 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 the case of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s involving the construction of a building, or a building the material use of which ha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been changed -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ite area</w:t>
              <w:tab/>
              <w:tab/>
              <w:tab/>
              <w:tab/>
              <w:tab/>
              <w:tab/>
              <w:t>_______________ (sq. 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o of basement storeys</w:t>
              <w:tab/>
              <w:tab/>
              <w:tab/>
              <w:tab/>
              <w:t>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No of storeys above ground level</w:t>
              <w:tab/>
              <w:t xml:space="preserve">                          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Height of top floor above ground level</w:t>
              <w:tab/>
              <w:tab/>
              <w:t>_______________ (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loor area of building</w:t>
              <w:tab/>
              <w:tab/>
              <w:tab/>
              <w:tab/>
              <w:t>_______________ (sq. metres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Total area of ground floor</w:t>
              <w:tab/>
              <w:tab/>
              <w:tab/>
              <w:t xml:space="preserve">             _______________ (sq. 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 Works involving an extension or the material alteration of a building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loor area of building extension</w:t>
              <w:tab/>
              <w:tab/>
              <w:tab/>
              <w:t>_______________ (sq. metr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Floor area of material alteration</w:t>
              <w:tab/>
              <w:tab/>
              <w:tab/>
              <w:t>_______________ (sq, metres)</w:t>
            </w:r>
          </w:p>
        </w:tc>
      </w:tr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Amount of Fee</w:t>
            </w:r>
            <w:r>
              <w:rPr>
                <w:sz w:val="22"/>
                <w:szCs w:val="22"/>
              </w:rPr>
              <w:t xml:space="preserve"> ( accompanying this application)                 € 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s Application Form must be accompanied by a complete and certified set of drawings for the works or build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4:31:00Z</dcterms:created>
  <dc:creator>Michael Mansell</dc:creator>
  <dc:description/>
  <cp:keywords/>
  <dc:language>en-US</dc:language>
  <cp:lastModifiedBy>temp</cp:lastModifiedBy>
  <cp:lastPrinted>2010-01-19T11:19:00Z</cp:lastPrinted>
  <dcterms:modified xsi:type="dcterms:W3CDTF">2014-05-20T13:46:00Z</dcterms:modified>
  <cp:revision>6</cp:revision>
  <dc:subject/>
  <dc:title>APPLICATION FOR A DISABILITY ACCESS CERTIFICATE</dc:title>
</cp:coreProperties>
</file>