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1"/>
      </w:tblGrid>
      <w:tr>
        <w:trPr>
          <w:trHeight w:val="328" w:hRule="atLeast"/>
        </w:trPr>
        <w:tc>
          <w:tcPr>
            <w:tcW w:w="10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ICATION FOR A REVISED DISABILITY ACCESS CERTIFICA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1F497D"/>
                <w:sz w:val="40"/>
                <w:szCs w:val="40"/>
              </w:rPr>
            </w:pPr>
            <w:r>
              <w:rPr>
                <w:b/>
                <w:color w:val="1F497D"/>
                <w:sz w:val="32"/>
                <w:szCs w:val="32"/>
              </w:rPr>
              <w:t>Comhairle Cathrach &amp; Contae Phort Lairge</w:t>
            </w:r>
          </w:p>
          <w:p>
            <w:pPr>
              <w:pStyle w:val="Normal"/>
              <w:rPr>
                <w:b/>
                <w:b/>
                <w:color w:val="1F497D"/>
                <w:sz w:val="32"/>
                <w:szCs w:val="32"/>
              </w:rPr>
            </w:pPr>
            <w:r>
              <w:rPr>
                <w:b/>
                <w:color w:val="1F497D"/>
                <w:sz w:val="32"/>
                <w:szCs w:val="32"/>
              </w:rPr>
              <w:t>Waterford City &amp; County Council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>Building Control Authority, Fire Station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therine Street, Waterfor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/>
              <w:t>Tel: 0761 099982</w:t>
            </w:r>
            <w:r>
              <w:rPr>
                <w:sz w:val="40"/>
                <w:szCs w:val="40"/>
              </w:rPr>
              <w:t xml:space="preserve">   </w:t>
            </w:r>
            <w:r>
              <w:rPr/>
              <w:t xml:space="preserve"> Fax: 051 872159</w:t>
            </w:r>
          </w:p>
          <w:p>
            <w:pPr>
              <w:pStyle w:val="Normal"/>
              <w:rPr>
                <w:b/>
                <w:b/>
                <w:color w:val="1F497D"/>
                <w:sz w:val="40"/>
                <w:szCs w:val="40"/>
                <w:lang w:val="en-US" w:eastAsia="en-US"/>
              </w:rPr>
            </w:pPr>
            <w:r>
              <w:rPr>
                <w:b/>
                <w:color w:val="1F497D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63415</wp:posOffset>
                  </wp:positionH>
                  <wp:positionV relativeFrom="paragraph">
                    <wp:posOffset>-1176020</wp:posOffset>
                  </wp:positionV>
                  <wp:extent cx="2085975" cy="8001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3985</wp:posOffset>
                      </wp:positionV>
                      <wp:extent cx="4154805" cy="8337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4805" cy="833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IE"/>
                                    </w:rPr>
                                    <w:t>Application is hereby made under Part IIIB of the Building Control Regulations, 1997 to 2009 for a Revised Disability Access Certificate in respect of the works or Building to which the accompanying plans, calculations and specifications apply.</w:t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7.15pt;height:65.65pt;mso-wrap-distance-left:9.05pt;mso-wrap-distance-right:9.05pt;mso-wrap-distance-top:0pt;mso-wrap-distance-bottom:0pt;margin-top:10.55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IE"/>
                              </w:rPr>
                              <w:t>Application is hereby made under Part IIIB of the Building Control Regulations, 1997 to 2009 for a Revised Disability Access Certificate in respect of the works or Building to which the accompanying plans, calculations and specifications apply.</w:t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78765</wp:posOffset>
                      </wp:positionV>
                      <wp:extent cx="1939925" cy="9118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925" cy="911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5"/>
                                  </w:tblGrid>
                                  <w:tr>
                                    <w:trPr>
                                      <w:trHeight w:val="1426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OFFICE USE ONL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ate Received: 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Register Ref:    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ntered on:      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ntered by:      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ee Received:  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2.75pt;height:71.8pt;mso-wrap-distance-left:9pt;mso-wrap-distance-right:0pt;mso-wrap-distance-top:0pt;mso-wrap-distance-bottom:0pt;margin-top:21.95pt;mso-position-vertical-relative:text;margin-left:367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5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FFICE USE ON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Received: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ister Ref:   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ered on:     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ered by:     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ee Received:  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riginal Disability Access Certificate Application Reference No. 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ason for Revised Disability Access Certificate Application : 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ing Permission  Reference No. 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==================================================================================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720" w:hanging="720"/>
              <w:rPr/>
            </w:pPr>
            <w:r>
              <w:rPr>
                <w:b/>
                <w:sz w:val="22"/>
                <w:szCs w:val="22"/>
              </w:rPr>
              <w:t xml:space="preserve">Applicant:  </w:t>
            </w:r>
            <w:r>
              <w:rPr>
                <w:sz w:val="22"/>
                <w:szCs w:val="22"/>
              </w:rPr>
              <w:t>Owner/Leaseholder (delete as appropriate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NAME: __________________________________________________________________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DDRESS:      __________________________________________________________________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SIGNATURE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_________________________________________________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TELEPHONE No.______________________________ DATE: 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Owner of works or building </w:t>
            </w:r>
            <w:r>
              <w:rPr>
                <w:sz w:val="22"/>
                <w:szCs w:val="22"/>
              </w:rPr>
              <w:t>( if different to above) 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ULL NAME: ______________________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DDRESS:</w:t>
            </w:r>
            <w:r>
              <w:rPr/>
              <w:t xml:space="preserve">    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</w:tr>
      <w:tr>
        <w:trPr/>
        <w:tc>
          <w:tcPr>
            <w:tcW w:w="10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  </w:t>
            </w:r>
            <w:r>
              <w:rPr>
                <w:b/>
                <w:sz w:val="22"/>
                <w:szCs w:val="22"/>
              </w:rPr>
              <w:t xml:space="preserve">Name and address of persons/s or firm/s to whom notifications should be forwarde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(Owner/Leaseholder or Designer/Developer/Builder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Phone No.</w:t>
            </w:r>
            <w:r>
              <w:rPr>
                <w:b/>
                <w:sz w:val="22"/>
                <w:szCs w:val="22"/>
              </w:rPr>
              <w:t xml:space="preserve"> _______________________________  </w:t>
            </w:r>
            <w:r>
              <w:rPr>
                <w:sz w:val="22"/>
                <w:szCs w:val="22"/>
              </w:rPr>
              <w:t>Fax No.</w:t>
            </w:r>
            <w:r>
              <w:rPr>
                <w:b/>
                <w:sz w:val="22"/>
                <w:szCs w:val="22"/>
              </w:rPr>
              <w:t xml:space="preserve"> 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  </w:t>
            </w:r>
            <w:r>
              <w:rPr>
                <w:b/>
                <w:sz w:val="22"/>
                <w:szCs w:val="22"/>
              </w:rPr>
              <w:t>Name and address of person/s or firm/s responsible for preparation of accompanying plans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calculation and specification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hone No.</w:t>
            </w:r>
            <w:r>
              <w:rPr>
                <w:b/>
                <w:sz w:val="22"/>
                <w:szCs w:val="22"/>
              </w:rPr>
              <w:t xml:space="preserve"> ______________________________ </w:t>
            </w:r>
            <w:r>
              <w:rPr>
                <w:sz w:val="22"/>
                <w:szCs w:val="22"/>
              </w:rPr>
              <w:t>Fax No.</w:t>
            </w:r>
            <w:r>
              <w:rPr>
                <w:b/>
                <w:sz w:val="22"/>
                <w:szCs w:val="22"/>
              </w:rPr>
              <w:t xml:space="preserve"> 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dress (or other necessary identification ) of the proposed works or building to which th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application relate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changes to the proposed works or building from original application 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e of proposed works or buil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440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isting use ( where a change is proposed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b)  New use __________________________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 the case of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 involving the construction of a building, or a building the material use of which ha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been changed -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ite area</w:t>
              <w:tab/>
              <w:tab/>
              <w:tab/>
              <w:tab/>
              <w:tab/>
              <w:tab/>
              <w:t>_______________ (sq. metr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No of basement storeys</w:t>
              <w:tab/>
              <w:tab/>
              <w:tab/>
              <w:tab/>
              <w:t>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No of storeys above ground level</w:t>
              <w:tab/>
              <w:t xml:space="preserve">                          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Height of top floor above ground level</w:t>
              <w:tab/>
              <w:tab/>
              <w:t>_______________ (metr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loor area of building</w:t>
              <w:tab/>
              <w:tab/>
              <w:tab/>
              <w:tab/>
              <w:t>_______________ (sq. metr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otal area of ground floor</w:t>
              <w:tab/>
              <w:tab/>
              <w:tab/>
              <w:t xml:space="preserve">             _______________ (sq. metr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) Works involving an extension or the material alteration of a building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loor area of building extension</w:t>
              <w:tab/>
              <w:tab/>
              <w:tab/>
              <w:t>_______________ (sq. metr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loor area of material alteration</w:t>
              <w:tab/>
              <w:tab/>
              <w:tab/>
              <w:t>_______________ (sq, metr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Amount of Fee</w:t>
            </w:r>
            <w:r>
              <w:rPr>
                <w:sz w:val="22"/>
                <w:szCs w:val="22"/>
              </w:rPr>
              <w:t xml:space="preserve"> ( accompanying this application)                 € 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is Application Form must be accompanied by a Revised set of working drawings for the works or building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30:00Z</dcterms:created>
  <dc:creator>Michael Mansell</dc:creator>
  <dc:description/>
  <cp:keywords/>
  <dc:language>en-US</dc:language>
  <cp:lastModifiedBy>temp</cp:lastModifiedBy>
  <cp:lastPrinted>2011-10-28T14:31:00Z</cp:lastPrinted>
  <dcterms:modified xsi:type="dcterms:W3CDTF">2014-06-17T14:48:00Z</dcterms:modified>
  <cp:revision>6</cp:revision>
  <dc:subject/>
  <dc:title>APPLICATION FOR A DISABILITY ACCESS CERTIFICATE</dc:title>
</cp:coreProperties>
</file>