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6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UILDING CONTROL ACTS 1990 AND 200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PLICATION FOR REVISED FIRE SAFETY CERTIFICATE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Control Authority:</w:t>
            </w:r>
          </w:p>
          <w:p>
            <w:pPr>
              <w:pStyle w:val="Normal"/>
              <w:rPr/>
            </w:pPr>
            <w:r>
              <w:rPr>
                <w:b/>
              </w:rPr>
              <w:t>Waterford City &amp; County Counci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36135</wp:posOffset>
                      </wp:positionH>
                      <wp:positionV relativeFrom="paragraph">
                        <wp:posOffset>-189865</wp:posOffset>
                      </wp:positionV>
                      <wp:extent cx="2051050" cy="1068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1050" cy="1068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0"/>
                                  </w:tblGrid>
                                  <w:tr>
                                    <w:trPr>
                                      <w:trHeight w:val="709" w:hRule="atLeast"/>
                                    </w:trPr>
                                    <w:tc>
                                      <w:tcPr>
                                        <w:tcW w:w="32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OFFICIAL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ate Received  </w:t>
                                          <w:softHyphen/>
                                          <w:softHyphen/>
                                          <w:softHyphen/>
                                          <w:t>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Register Ref.     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ntered on       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ntered by       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ee Received    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1.5pt;height:84.1pt;mso-wrap-distance-left:9pt;mso-wrap-distance-right:9pt;mso-wrap-distance-top:0pt;mso-wrap-distance-bottom:0pt;margin-top:-14.95pt;mso-position-vertical-relative:text;margin-left:36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FFICIAL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ate Received  </w:t>
                                    <w:softHyphen/>
                                    <w:softHyphen/>
                                    <w:softHyphen/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ister Ref.   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ered on       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ered by       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e Received   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Web"/>
              <w:rPr/>
            </w:pPr>
            <w:r>
              <w:rPr/>
              <w:t>Application is hereby made under Part IIIA of the Building Control Regulations 1997 to 2009 for a Regularisation Certificate in respect of the works or building to which the accompanying drawings apply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7"/>
              <w:gridCol w:w="2022"/>
              <w:gridCol w:w="4581"/>
            </w:tblGrid>
            <w:tr>
              <w:trPr/>
              <w:tc>
                <w:tcPr>
                  <w:tcW w:w="8640" w:type="dxa"/>
                  <w:gridSpan w:val="3"/>
                  <w:tcBorders/>
                </w:tcPr>
                <w:p>
                  <w:pPr>
                    <w:pStyle w:val="NormalWeb"/>
                    <w:spacing w:before="280" w:after="0"/>
                    <w:ind w:right="-2637" w:hanging="0"/>
                    <w:rPr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Original Fire Safety Certificate application Reference No.:</w:t>
                  </w:r>
                  <w:r>
                    <w:rPr>
                      <w:iCs/>
                      <w:sz w:val="20"/>
                      <w:szCs w:val="20"/>
                    </w:rPr>
                    <w:t>_____________________________________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8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eason for Revised Fire Safety Certificate application:</w:t>
                  </w:r>
                  <w:r>
                    <w:rPr>
                      <w:iCs/>
                      <w:sz w:val="20"/>
                      <w:szCs w:val="20"/>
                    </w:rPr>
                    <w:t>________________________________________</w:t>
                  </w:r>
                </w:p>
                <w:p>
                  <w:pPr>
                    <w:pStyle w:val="NormalWeb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____________________________________________________________________________________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8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gridSpan w:val="3"/>
                  <w:tcBorders/>
                </w:tcPr>
                <w:p>
                  <w:pPr>
                    <w:pStyle w:val="NormalWeb"/>
                    <w:spacing w:before="0" w:after="280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Planning Permission Reference No.:</w:t>
                  </w:r>
                  <w:r>
                    <w:rPr>
                      <w:iCs/>
                      <w:sz w:val="20"/>
                      <w:szCs w:val="20"/>
                    </w:rPr>
                    <w:t>_______________________________________________________</w:t>
                  </w:r>
                </w:p>
                <w:p>
                  <w:pPr>
                    <w:pStyle w:val="NormalWeb"/>
                    <w:spacing w:before="280" w:after="0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: Owner / Leaseholder (delete as appropriate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FULL NAME: 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DDRESS: 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SIGNATURE: 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TELEPHONE NO.: _____________________________DATE: 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Owner of works or building (if different to above): 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and address of person/s or firm/s to whom notifications should be forwarded (Owner/Leaseholder or Designer/Developer/Builder)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Name and address of person/s or firm/s responsible for preparation of accompanying plans, calculations and specific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(or other necessary identification) of the proposed works or building to which the application rela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scription of changes to the proposed works or building from original application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sing from the granting of planning permission or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m the Fire Safety Certificate gran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basement storeys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storeys above ground floor level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 of top floor above ground floor level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or area of building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rea of ground floo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u w:val="single"/>
              </w:rPr>
              <w:t>Original</w:t>
            </w: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  <w:u w:val="single"/>
              </w:rPr>
              <w:t xml:space="preserve">Revised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pplication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u w:val="single"/>
              </w:rPr>
              <w:t>Applicatio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________ (sq. m.)      _______(sq. m.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                  ________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(m)             ________(m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(sq. m.)      _______(sq. m.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(sq. m.)      _______(sq. m.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of fee (accompanying this application)                                                           €__________</w:t>
            </w:r>
          </w:p>
          <w:p>
            <w:pPr>
              <w:pStyle w:val="NormalWeb"/>
              <w:ind w:left="3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vised set of working drawings must accompany this application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58:00Z</dcterms:created>
  <dc:creator>plestrange</dc:creator>
  <dc:description/>
  <dc:language>en-US</dc:language>
  <cp:lastModifiedBy>sking</cp:lastModifiedBy>
  <cp:lastPrinted>2010-02-15T12:14:00Z</cp:lastPrinted>
  <dcterms:modified xsi:type="dcterms:W3CDTF">2016-09-27T13:58:00Z</dcterms:modified>
  <cp:revision>2</cp:revision>
  <dc:subject/>
  <dc:title/>
</cp:coreProperties>
</file>