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ING CONTROL ACTS 1990 AND 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REGULARISATION CERTIFICATE STATUTORY DECLARATION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Control Authorit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aterford City &amp; County Counc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36135</wp:posOffset>
                      </wp:positionH>
                      <wp:positionV relativeFrom="paragraph">
                        <wp:posOffset>-189865</wp:posOffset>
                      </wp:positionV>
                      <wp:extent cx="2051050" cy="481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0"/>
                                  </w:tblGrid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3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FFICIAL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Register Ref.     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5pt;height:37.9pt;mso-wrap-distance-left:9pt;mso-wrap-distance-right:9pt;mso-wrap-distance-top:0pt;mso-wrap-distance-bottom:0pt;margin-top:-14.95pt;mso-position-vertical-relative:text;margin-left:36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FFICIAL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er Ref.  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/ We 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      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olemnly and sincerely declare that the drawings, documents and information supplied in relation to the attached application for a Regularisation Certificate for the building as constructed or in respect of works already carried out to 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suant to article 20C of the Building Control Regulations 1997 to 2009 are true and accurate and that the works comply fully with Part B (Fire Safety) of the Second Schedule to the Building Regul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solemnly declare to agree to inspection of the works/building by the Building Control Authority in carrying out its functions under the 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solemnly declare to abide by any conditions, including conditions to carry out additional work considered appropriate by the Building Control Authority necessary to enable the Authority to issue a Regularisation Certificate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We accept that where the conditions attached to the Regularisation Certificate are not fully complied with to the satisfaction of the Building Control Authority within a period of 4 months from the date of issue of the Regularisation Certificate, the Certificate shall not have eff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d: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 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ed in the presence of Commissioner of Oaths: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 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 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ning: It is an offence for a person to knowingly or recklessly make a Statutory Declaration that is false or misleading in a material resp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58:00Z</dcterms:created>
  <dc:creator>plestrange</dc:creator>
  <dc:description/>
  <dc:language>en-US</dc:language>
  <cp:lastModifiedBy>sking</cp:lastModifiedBy>
  <dcterms:modified xsi:type="dcterms:W3CDTF">2016-09-27T13:58:00Z</dcterms:modified>
  <cp:revision>2</cp:revision>
  <dc:subject/>
  <dc:title>BUILDING CONTROL ACTS 1990 AND 2007</dc:title>
</cp:coreProperties>
</file>