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  <w:lang w:val="en-US" w:eastAsia="en-US"/>
        </w:rPr>
      </w:pPr>
      <w:r>
        <w:rPr>
          <w:u w:val="none"/>
          <w:lang w:val="en-US" w:eastAsia="en-US"/>
        </w:rPr>
        <w:drawing>
          <wp:inline distT="0" distB="0" distL="0" distR="0">
            <wp:extent cx="2857500" cy="714375"/>
            <wp:effectExtent l="0" t="0" r="0" b="0"/>
            <wp:docPr id="1" name="Picture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FORBAIRT THIONSCLAÍO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abhair chun d’aire nach foláir an fhoirm seo maidir le pé forbairt thionsclaíoch atá beartaithe a chomhlánú agus Foirm Iarratais Phleanála a chur léi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 hamhábhair atá le húsáid sa phróiseas. Tabhair an méid ábhair atá le húsáid in aghaidh an lae nó in aghaidh na seachtaine. 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821"/>
        <w:gridCol w:w="2878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bhar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Méid in aghaidh an Lae/Seachtaine 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tóráil na n-amhábhar ar an suíomh.  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31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bh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id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aoi chlúdach/faoin aer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n próiseas leanúnach nó próiseas baisce é? 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n mbeidh sealobair ann? 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ríomhchineálacha trealaimh a úsáidfear sa phróiseas </w:t>
      </w:r>
    </w:p>
    <w:p>
      <w:pPr>
        <w:pStyle w:val="Normal"/>
        <w:ind w:left="360" w:hanging="0"/>
        <w:rPr/>
      </w:pPr>
      <w:r>
        <w:rPr/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)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otháirgí &amp; Dramhtháirg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oladach</w:t>
      </w:r>
    </w:p>
    <w:p>
      <w:pPr>
        <w:pStyle w:val="Normal"/>
        <w:ind w:left="360" w:hanging="0"/>
        <w:rPr/>
      </w:pPr>
      <w:r>
        <w:rPr/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2825"/>
        <w:gridCol w:w="2838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bhar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id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h Stórála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eacht</w:t>
      </w:r>
    </w:p>
    <w:p>
      <w:pPr>
        <w:pStyle w:val="Normal"/>
        <w:ind w:left="360" w:hanging="0"/>
        <w:rPr/>
      </w:pPr>
      <w:r>
        <w:rPr/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32"/>
        <w:gridCol w:w="2832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ás nó Gal</w:t>
      </w:r>
    </w:p>
    <w:p>
      <w:pPr>
        <w:pStyle w:val="Normal"/>
        <w:ind w:left="360" w:hanging="0"/>
        <w:rPr/>
      </w:pPr>
      <w:r>
        <w:rPr/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32"/>
        <w:gridCol w:w="2832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eannach</w:t>
      </w:r>
    </w:p>
    <w:p>
      <w:pPr>
        <w:pStyle w:val="Normal"/>
        <w:ind w:left="360" w:hanging="0"/>
        <w:rPr/>
      </w:pPr>
      <w:r>
        <w:rPr/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32"/>
        <w:gridCol w:w="2832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iúscairt Fotháirgí nó Dramhaíola </w:t>
      </w:r>
    </w:p>
    <w:p>
      <w:pPr>
        <w:pStyle w:val="Normal"/>
        <w:ind w:left="360" w:hanging="0"/>
        <w:rPr/>
      </w:pPr>
      <w:r>
        <w:rPr/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490"/>
        <w:gridCol w:w="1980"/>
        <w:gridCol w:w="1908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bhar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h Diúscarth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áthai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cíocht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. Meastacháin ar leibhéil torainn de réir Scála D.B.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 Sna foirgnimh 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 Ar imeall an tsuímh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Catagóirí Fostaíochta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590"/>
        <w:gridCol w:w="2105"/>
        <w:gridCol w:w="2105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inistíocht/Riarachá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 scileann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n scileanna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íon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r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ná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ineál agus Dath na n-ábhar a úsáidfear sna foirgnimh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  Dí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  Ballaí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)  Urlá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char urláir na bhFoirgneamh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a)  Stóráil Amhábha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  Déantúsaíoch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)  Dramhaí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d)  Stóráil Táirgí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)  Ei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char an tSuímh: 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Úsáid Uisce sa Phróiseas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i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in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ighdeá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i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in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ighdeán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áid</w:t>
            </w:r>
          </w:p>
          <w:p>
            <w:pPr>
              <w:pStyle w:val="Normal"/>
              <w:rPr/>
            </w:pPr>
            <w:r>
              <w:rPr/>
              <w:t>Uisce</w:t>
            </w:r>
          </w:p>
          <w:p>
            <w:pPr>
              <w:pStyle w:val="Normal"/>
              <w:rPr/>
            </w:pPr>
            <w:r>
              <w:rPr/>
              <w:t>Tí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láintíocht</w:t>
      </w:r>
    </w:p>
    <w:p>
      <w:pPr>
        <w:pStyle w:val="Normal"/>
        <w:ind w:left="360" w:hanging="0"/>
        <w:rPr/>
      </w:pPr>
      <w:r>
        <w:rPr/>
        <w:t>(a)  Ceangal le séarach poiblí</w:t>
        <w:tab/>
        <w:tab/>
        <w:t>(a)  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b)  Dabhach Séarachais/Oibreacha Cóireála </w:t>
      </w:r>
    </w:p>
    <w:p>
      <w:pPr>
        <w:pStyle w:val="Normal"/>
        <w:ind w:left="3960" w:firstLine="360"/>
        <w:rPr/>
      </w:pPr>
      <w:r>
        <w:rPr/>
        <w:t>(b)  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>10. An n-úsáidfear nó an dtáirgfear, le linn an phróisis, aon substaint thocsaineach de réir mar atá sainmhínithe sna hAchtanna um Shubstaintí Contúirteacha agus sna horduithe gaolmhara nó san Iarscríbhinn a ghabhann le Treoir 76/464/E.E.C dar dáta 4/5/1976?  Más amhlaidh atá, tabhair sonraí: 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An úsáidfear, nó an dtáirgfear, le linn an phróisis, aon cheann de na ceimiceáin atá liostaithe faoi láthair sa Chlár Idirnáisiúnta de Cheimiceáin a D’fhéadfadh a Bheith Tocsaineach? Más amhlaidh atá, tabhair sonraí:</w:t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s eol dom nach foláir an foirgneamh/coigeartú/síneadh a dhearadh agus a thógáil de réir na Rialachán Tógála atá san Acht um Rialú Foirgníochta, 1990 agus nach mór domsa, nó do dhuine a bheadh ag gníomhú ar mo shon, foláireamh a thabhairt don údarás rialaithe tógála go mbeifear ag tosú ar an obair trí na dúshraitheanna a scairdeadh nó córas draenála a chlúdach agus an foláireamh sin a thabhairt tráth nach lú ná 7 lá sula dtosaítear ar an obair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DEIMHNÍM LEIS SEO GUR CRUINN IAD NA SONRAÍ ATÁ TUGTHA THUAS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Síniú an Iarratasóra:  ______________________________________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Dáta:  ____________________________________________________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N.B.  (Tabhair chun d’aire: ní mór don Iarratasóir an Fhoirm Iarratais seo a shíniú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60" w:hanging="0"/>
        <w:rPr/>
      </w:pPr>
      <w:r>
        <w:rPr/>
        <w:t>NÓ</w:t>
      </w:r>
    </w:p>
    <w:p>
      <w:pPr>
        <w:pStyle w:val="Normal"/>
        <w:ind w:left="360" w:hanging="0"/>
        <w:rPr/>
      </w:pPr>
      <w:r>
        <w:rPr>
          <w:b/>
          <w:bCs/>
        </w:rPr>
        <w:t>(Litir ar son an Iarratasóra a chur ar fáil leis an bhFoirm Iarratais seo, arna shíniú ag a G(h)níomhaire Údaracháin)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terfordcouncil.ie/e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28:00Z</dcterms:created>
  <dc:creator>ambyrne</dc:creator>
  <dc:description/>
  <dc:language>en-US</dc:language>
  <cp:lastModifiedBy>ambyrne</cp:lastModifiedBy>
  <dcterms:modified xsi:type="dcterms:W3CDTF">2015-01-14T13:28:00Z</dcterms:modified>
  <cp:revision>2</cp:revision>
  <dc:subject/>
  <dc:title/>
</cp:coreProperties>
</file>