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4"/>
          <w:u w:val="none"/>
        </w:rPr>
      </w:pPr>
      <w:r>
        <w:rPr>
          <w:rFonts w:cs="Calibri" w:ascii="Calibri" w:hAnsi="Calibri"/>
          <w:sz w:val="28"/>
          <w:szCs w:val="24"/>
          <w:u w:val="none"/>
        </w:rPr>
        <w:t>FÓGRA NUACHTÁIN SAMPLACH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  <w:u w:val="none"/>
        </w:rPr>
      </w:pPr>
      <w:r>
        <w:rPr>
          <w:rFonts w:cs="Calibri" w:ascii="Calibri" w:hAnsi="Calibri"/>
          <w:sz w:val="22"/>
          <w:szCs w:val="24"/>
          <w:u w:val="none"/>
        </w:rPr>
      </w:r>
    </w:p>
    <w:p>
      <w:pPr>
        <w:pStyle w:val="Heading"/>
        <w:rPr>
          <w:sz w:val="28"/>
        </w:rPr>
      </w:pPr>
      <w:r>
        <w:rPr>
          <w:sz w:val="28"/>
        </w:rPr>
        <w:t>COMHAIRLE CATHRACH AGUS CONTAE PHORT LÁIRGE</w:t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Beartaímse, _______________________, iarratas a chur isteach ar C</w:t>
      </w:r>
      <w:r>
        <w:rPr>
          <w:rFonts w:cs="Calibri" w:ascii="Calibri" w:hAnsi="Calibri"/>
          <w:sz w:val="24"/>
          <w:szCs w:val="24"/>
          <w:lang w:val="en-IE"/>
        </w:rPr>
        <w:t>omhairle Cathrach agus Contae Phort Lairge (</w:t>
      </w:r>
      <w:r>
        <w:rPr>
          <w:rFonts w:cs="Calibri" w:ascii="Calibri" w:hAnsi="Calibri"/>
          <w:sz w:val="24"/>
          <w:szCs w:val="24"/>
        </w:rPr>
        <w:t>chead/chead coinneála/chead imlíneach/chead de dhroim cead imlíneach a dheonú (Uimh. Thag. an cheada imlínigh) chun forbairt a dhéanamh ag an láithreán seo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 é atá i gceist san fhorbairt ná 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s féidir an t-iarratas pleanála a iniúchadh nó a cheannach in oifigí an Údaráis Phleanála, Foirgneamh Menapia, An Meall, Phort Láirge, le linn na gnáth uaireanta oscailte, 9.30am-1.00pm, 2.00pm- 4.00pm, Luain go hAoine (seachas laethanta saoire poiblí), ar chostas nach mó ná an costas réasúnta a ghabhann le cóip a dhéanamh, agus is féidir aighneacht nó tuairim maidir leis an iarratas a thabhairt i scríbhinn don Údarás Pleanála ach an táille fhorordaithe (€20.00) a íoc taobh istigh de thréimhse 5 seachtaine ón dáta a bhfuair an tÚdarás Pleanála an t</w:t>
        <w:noBreakHyphen/>
        <w:t>iarratas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a-IE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GB"/>
    </w:rPr>
  </w:style>
  <w:style w:type="character" w:styleId="TitleChar">
    <w:name w:val="Title Char"/>
    <w:basedOn w:val="DefaultParagraphFont"/>
    <w:qFormat/>
    <w:rPr>
      <w:b/>
      <w:sz w:val="32"/>
      <w:u w:val="single"/>
      <w:lang w:val="ga-I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21:00Z</dcterms:created>
  <dc:creator>Geraldine Dolan</dc:creator>
  <dc:description/>
  <dc:language>en-US</dc:language>
  <cp:lastModifiedBy>ambyrne</cp:lastModifiedBy>
  <dcterms:modified xsi:type="dcterms:W3CDTF">2015-01-14T15:21:00Z</dcterms:modified>
  <cp:revision>2</cp:revision>
  <dc:subject/>
  <dc:title>FÓGRA NUACHTÁIN SAMPLACH</dc:title>
</cp:coreProperties>
</file>