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 w:eastAsia="en-US"/>
        </w:rPr>
        <w:drawing>
          <wp:inline distT="0" distB="0" distL="0" distR="0">
            <wp:extent cx="2857500" cy="71564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omhairle Cathrach agus Contae Phort Láirge, 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Rannóg Pleanála, Foirgneamh Menapia, An Meall, Port Láirge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Teileafón</w:t>
      </w:r>
      <w:r>
        <w:rPr>
          <w:rFonts w:cs="Calibri" w:ascii="Calibri" w:hAnsi="Calibri"/>
          <w:b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</w:rPr>
        <w:t>Facs</w:t>
      </w:r>
      <w:r>
        <w:rPr>
          <w:rFonts w:cs="Calibri" w:ascii="Calibri" w:hAnsi="Calibri"/>
          <w:b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</w:rPr>
        <w:t>R.phost</w:t>
      </w:r>
      <w:r>
        <w:rPr>
          <w:rFonts w:cs="Calibri" w:ascii="Calibri" w:hAnsi="Calibri"/>
          <w:b/>
          <w:sz w:val="22"/>
          <w:szCs w:val="22"/>
        </w:rPr>
        <w:t>:planning@waterfordcouncil.ie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Heading2"/>
        <w:rPr/>
      </w:pPr>
      <w:r>
        <w:rPr>
          <w:rFonts w:cs="Arial" w:ascii="Calibri" w:hAnsi="Calibri"/>
          <w:sz w:val="22"/>
          <w:szCs w:val="22"/>
        </w:rPr>
        <w:t>An tAcht um Pleanáil &amp; Forbairt, 2000 (arna leasú) (Alt 254)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GUS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 Rialúcháin um Pleanáil &amp; Forbairt (arna leasú) </w:t>
      </w:r>
    </w:p>
    <w:p>
      <w:pPr>
        <w:pStyle w:val="Heading9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Heading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ARRATAS AR CHEADÚNAS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Iarraim leis seo ceadúnas chun fearas, gaireas nó struchtúr a thógáil/a dhéanamh/a lonnú agus a choinneáil ar bhóthar poiblí nó faoi bhun/os cionn bóthar poiblí de réir mar a bhaineann le hábhar: -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Calibri" w:hAnsi="Calibri"/>
          <w:b/>
          <w:sz w:val="22"/>
          <w:szCs w:val="22"/>
        </w:rPr>
        <w:t>1.</w:t>
        <w:tab/>
        <w:t>Ainm an iarratasóra:</w:t>
        <w:tab/>
        <w:t>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Calibri" w:hAnsi="Calibri"/>
          <w:b/>
          <w:sz w:val="22"/>
          <w:szCs w:val="22"/>
        </w:rPr>
        <w:t>2.</w:t>
        <w:tab/>
        <w:t>Seoladh:</w:t>
        <w:tab/>
        <w:t>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/>
          <w:sz w:val="22"/>
          <w:szCs w:val="22"/>
        </w:rPr>
        <w:t>Sonraí faoi dhearadh agus faoi mhéid pé fearas, gaireas nó struchtúir a bhfuil ceadúnas á lorg ina leith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/>
          <w:sz w:val="22"/>
          <w:szCs w:val="22"/>
        </w:rPr>
        <w:t>An láthair ar a bhfuil sé beartaithe an fearas/gaireas/struchtúr a lonnú **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n bhfuil pleananna curtha ar fáil cheana féin ina dtaispeántar sonraí agus suíomhanna d’fhonn cead pleanála a fháil faoi na hAchtanna thuasluaite?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Calibri" w:hAnsi="Calibri"/>
          <w:sz w:val="22"/>
          <w:szCs w:val="22"/>
        </w:rPr>
        <w:t>Tréimhse an cheadúnais:</w:t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Ón 1 ___________________ 20______ go dtí an  31 _____________________  20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/>
          <w:sz w:val="22"/>
          <w:szCs w:val="22"/>
        </w:rPr>
        <w:t>Luach na táille iniata 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cs="Arial" w:ascii="Calibri" w:hAnsi="Calibri"/>
          <w:b/>
          <w:sz w:val="22"/>
          <w:szCs w:val="22"/>
        </w:rPr>
        <w:t>Síniú: _____________________________________________</w:t>
      </w:r>
    </w:p>
    <w:p>
      <w:pPr>
        <w:pStyle w:val="Normal"/>
        <w:ind w:left="360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cs="Arial" w:ascii="Calibri" w:hAnsi="Calibri"/>
          <w:b/>
          <w:sz w:val="22"/>
          <w:szCs w:val="22"/>
        </w:rPr>
        <w:t>Dáta:</w:t>
        <w:tab/>
        <w:t>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**NÓTA:</w:t>
        <w:tab/>
        <w:t>Ní mór 2 chóip de phlean láthair an tsuímh a chur ar fáil leis an iarratas seo ar a dtaispeántar go soiléir ionad an fhearais/ghairis/struchtúir i gcoibhneas leis an áitreabh, mar aon le sonraí an fhearais/ghairis/struchtúir atá beartaithe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há chóip de phlean leagan amach an tsuímh ar scála 1:500 ar a dtaispeántar ionad an fhearais/ghairis/struchtúir i gcoibhneas leis an áitreabh agus leis an bhforbairt thart air. 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268" w:hanging="2268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268" w:hanging="2268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TÁILLÍ CEADÚNAIS DE RÉIR ALT 254 DEN ACHT MAIDIR LE FEARAIS, GAIRIS AGUS STRUCHTÚIR SHONRAITHE</w:t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Calibri" w:hAnsi="Calibri"/>
          <w:b/>
          <w:sz w:val="18"/>
          <w:szCs w:val="18"/>
        </w:rPr>
        <w:tab/>
        <w:tab/>
        <w:tab/>
        <w:t>Colún 1</w:t>
        <w:tab/>
        <w:tab/>
        <w:tab/>
        <w:tab/>
        <w:tab/>
        <w:tab/>
        <w:t>Colún 2</w:t>
      </w:r>
    </w:p>
    <w:p>
      <w:pPr>
        <w:pStyle w:val="Normal"/>
        <w:ind w:left="2268" w:hanging="2268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</w:r>
      <w:r>
        <w:rPr>
          <w:rFonts w:cs="Arial" w:ascii="Calibri" w:hAnsi="Calibri"/>
          <w:b/>
          <w:sz w:val="18"/>
          <w:szCs w:val="18"/>
        </w:rPr>
        <w:t>Fearas, gaireas nó struchtúr</w:t>
        <w:tab/>
        <w:tab/>
        <w:tab/>
        <w:tab/>
        <w:t>Táille cheadúnais</w:t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b/>
          <w:sz w:val="18"/>
          <w:szCs w:val="18"/>
        </w:rPr>
        <w:t>Cuid 1</w:t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Fearais, gairis agus struchtúir: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a) Meaisín díola nó meaisín bonn-oibrithe (seachas meaisín meáite).</w:t>
        <w:tab/>
        <w:tab/>
        <w:tab/>
        <w:tab/>
        <w:tab/>
        <w:t>€ 125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b) Léarscáil bhaile nó sráid-dreacha ar a dtaispeántar treonna nó ionaid.</w:t>
        <w:tab/>
        <w:tab/>
        <w:tab/>
        <w:tab/>
        <w:t>€    25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 c) Clárlach, claí nó scafall (seachas clárlach, claí nó scafall atá teorantach le bóthar poiblí).</w:t>
        <w:tab/>
        <w:tab/>
        <w:t>€125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d) Struchtúr fógraíochta (seachas struchtúr fógraíochta den chineál atá luaite i mír (dd)</w:t>
        <w:tab/>
        <w:tab/>
        <w:tab/>
        <w:t>€  63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dd) Struchtúr fógraíochta atá ina chomhartha treo (‘méar eolais’ nach mó ná 1 méadar ar fhad ).</w:t>
        <w:tab/>
        <w:tab/>
        <w:t>€    5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 xml:space="preserve">(e) Cábla, sreang nó píblíne (seachas cábla seolta leictreachais i gcomhair úsáid bhaile nó talmhaíochta 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á draein ná píobán uisce)</w:t>
        <w:tab/>
        <w:tab/>
        <w:tab/>
        <w:tab/>
        <w:tab/>
        <w:tab/>
        <w:tab/>
        <w:tab/>
        <w:tab/>
        <w:t>€    25.00 per 100 méadar</w:t>
      </w:r>
    </w:p>
    <w:p>
      <w:pPr>
        <w:pStyle w:val="Normal"/>
        <w:ind w:left="7308" w:firstLine="61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ó aon chuid de sin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f) Both nó seastán teileafóin.</w:t>
        <w:tab/>
        <w:tab/>
        <w:tab/>
        <w:tab/>
        <w:tab/>
        <w:tab/>
        <w:tab/>
        <w:tab/>
        <w:tab/>
        <w:t>€  63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 xml:space="preserve">(g) Cás, ráca, seilf nó fearas, gaireas nó struchtúr eile a úsáidtear chun nithe a thaispeáint, 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bíodh sé chun iad a fhógairt i gcomhair a ndíola nó eile, nó i ndáil le haon áitreabh gnó in aice láimhe.</w:t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>€  125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 xml:space="preserve">(h) Táblaí agus cathaoireacha lasmuigh d’óstán, de bhialann, de theach tábhairne nó áitreabh eile a 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díoltar bia i gcomhair a gcaite ann.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>€  125.00 in aghaidh an tábla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i) Fógra ar a bhfuil téacs, siombail, suaitheantas, samhail, feiste nó lógó ar bith.</w:t>
        <w:tab/>
        <w:tab/>
        <w:tab/>
        <w:t>€  63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 xml:space="preserve">(j) Píobán nó fearas ar bith a bhfuil píobán uisce nó aeir ceangailte de, seachas píobán nó fearas atá 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eangailte de phumpa peitril nó ola.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 xml:space="preserve">€    25.00 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k) Meaisín meáite.</w:t>
        <w:tab/>
        <w:tab/>
        <w:tab/>
        <w:tab/>
        <w:tab/>
        <w:tab/>
        <w:tab/>
        <w:tab/>
        <w:tab/>
        <w:t>€    63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l) Saoráid ‘fág anseo’.</w:t>
        <w:tab/>
        <w:tab/>
        <w:tab/>
        <w:tab/>
        <w:tab/>
        <w:tab/>
        <w:tab/>
        <w:tab/>
        <w:tab/>
        <w:t>€    25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b/>
          <w:sz w:val="18"/>
          <w:szCs w:val="18"/>
        </w:rPr>
        <w:t>Cuid 2</w:t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Caibinéad atá ina chuid de chóras craolta le sreangacha a oibríonn duine atá </w:t>
      </w:r>
    </w:p>
    <w:p>
      <w:pPr>
        <w:pStyle w:val="Normal"/>
        <w:ind w:left="72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ceadúnaithe faoi bhun Na Rialacháin Radio-Theileagrafaíochta (Ceadúnas Leaschraolacháin </w:t>
      </w:r>
    </w:p>
    <w:p>
      <w:pPr>
        <w:pStyle w:val="Normal"/>
        <w:ind w:left="720" w:hanging="0"/>
        <w:jc w:val="both"/>
        <w:rPr/>
      </w:pPr>
      <w:r>
        <w:rPr>
          <w:rFonts w:cs="Arial" w:ascii="Calibri" w:hAnsi="Calibri"/>
          <w:sz w:val="18"/>
          <w:szCs w:val="18"/>
        </w:rPr>
        <w:t>Shreangaithe), 1974.</w:t>
        <w:tab/>
        <w:tab/>
        <w:tab/>
        <w:tab/>
        <w:tab/>
        <w:tab/>
        <w:tab/>
        <w:tab/>
        <w:t>€  125.00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  <w:szCs w:val="18"/>
        </w:rPr>
        <w:t>(b)   Cuaille solais.</w:t>
        <w:tab/>
        <w:tab/>
        <w:tab/>
        <w:tab/>
        <w:tab/>
        <w:tab/>
        <w:tab/>
        <w:tab/>
        <w:tab/>
        <w:t>€    25.00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( c)  Droichead, áirse, tollán, pasáiste nó a mhacasamhail de struchtúr a úsáidtear nó atá ceaptha 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  <w:szCs w:val="18"/>
        </w:rPr>
        <w:t xml:space="preserve">chun a úsáidte ag páirtithe seachas an pobal agus a tógadh ar an 1 Deireadh Fómhair 1964 nó ar dháta 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  <w:szCs w:val="18"/>
        </w:rPr>
        <w:t>éigin ina dhiaidh sin.</w:t>
        <w:tab/>
        <w:tab/>
        <w:tab/>
        <w:tab/>
        <w:tab/>
        <w:tab/>
        <w:tab/>
        <w:tab/>
        <w:tab/>
        <w:t>€  125.00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  <w:szCs w:val="18"/>
        </w:rPr>
        <w:t>(d)  Siléar nó struchtúr faoi thalamh a tógadh ar an 1 Deireadh Fómhair 1964 nó ina dhiaidh.</w:t>
        <w:tab/>
        <w:tab/>
        <w:t>€  125.00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  <w:szCs w:val="18"/>
        </w:rPr>
        <w:t>(e)  Cábla seolta leictreachais i gcomhair úsáid bhaile nó talmhaíochta.</w:t>
        <w:tab/>
        <w:tab/>
        <w:tab/>
        <w:tab/>
        <w:t>€  125.00</w:t>
      </w:r>
    </w:p>
    <w:p>
      <w:pPr>
        <w:pStyle w:val="Normal"/>
        <w:ind w:left="2268" w:hanging="2268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sectPr>
      <w:footerReference w:type="default" r:id="rId4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18:00Z</dcterms:created>
  <dc:creator>Siobhan O'Gorman</dc:creator>
  <dc:description/>
  <dc:language>en-US</dc:language>
  <cp:lastModifiedBy>ambyrne</cp:lastModifiedBy>
  <cp:lastPrinted>2014-01-22T16:27:00Z</cp:lastPrinted>
  <dcterms:modified xsi:type="dcterms:W3CDTF">2015-01-14T13:18:00Z</dcterms:modified>
  <cp:revision>2</cp:revision>
  <dc:subject/>
  <dc:title>WATERFORD CITY COUNCIL</dc:title>
</cp:coreProperties>
</file>