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2858135" cy="71310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  <w:t xml:space="preserve">Iarratas ar Dhearbhú Faoi Fhorbairt Dhíolmhaithe faoi bhun Alt 5 den Acht um Pleanáil agus Forbairt, 2000, arna leasú.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b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.</w:t>
        <w:tab/>
        <w:t>Ainm an Iarratasóra: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Seoladh: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2.</w:t>
        <w:tab/>
        <w:t>Teileafón.:_____________________  Rphost: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3.</w:t>
        <w:tab/>
        <w:t xml:space="preserve">Seoladh poist an tSuímh/Foirgnimh </w:t>
      </w:r>
    </w:p>
    <w:p>
      <w:pPr>
        <w:pStyle w:val="Normal"/>
        <w:ind w:firstLine="72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4.</w:t>
        <w:tab/>
        <w:t>Leas an Iarratasóra sa suíomh:_________________________________________________________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(I gcás nach é an t-iarratasóir úinéir ruílse na réadmhaoine, tabhair ainm agus seoladh an úinéara)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5.</w:t>
        <w:tab/>
        <w:t>Cur síos iomlán ar an bhforbairt atá beartaithe 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6.</w:t>
        <w:tab/>
        <w:t>Más amhlaidh gur síneadh le teach cónaithe atá beartaithe, tabhair na hachair urláir seo a leanas: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ab/>
        <w:t>(i)</w:t>
        <w:tab/>
        <w:t>An síneadh atá beartaithe ……………………....…..</w:t>
        <w:tab/>
        <w:tab/>
        <w:t>Méadair chearnacha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ab/>
        <w:t>(ii)</w:t>
        <w:tab/>
        <w:t>An struchtúr atá ann anois………………………..........</w:t>
        <w:tab/>
        <w:tab/>
        <w:t>Méadair chearnacha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ab/>
        <w:t>(iii)</w:t>
        <w:tab/>
        <w:t xml:space="preserve">Spás oscailte príobháideach ar chúl …………….......... </w:t>
        <w:tab/>
        <w:t>Méadair chearnacha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7.</w:t>
        <w:tab/>
        <w:t>Más amhlaidh gur garáiste/stóras/seid srl atá beartaithe, tabhair na hachair urláir seo a leanas: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An garáiste/seid/stóras srl atá beartaithe …………....... </w:t>
        <w:tab/>
        <w:t>Méadair chearnacha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An struchtúr atá ann anois …………………………............... </w:t>
        <w:tab/>
        <w:t>Méadair chearnacha</w:t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Spás oscailte príobháideach ar chúl  …………………….......... Méadair chearnacha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8.</w:t>
        <w:tab/>
        <w:t xml:space="preserve">I gcás foirgneamh (nó foirgnimh) atá le coinneáil ar an suíomh, nó i gcás go bhfuil úsáid an tsuímh le hathrú:  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(a)</w:t>
        <w:tab/>
        <w:t>Sonraigh an úsáid a bhaintear as faoi láthair________________________________________________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(b)</w:t>
        <w:tab/>
        <w:t>Sonraigh an úsáid atá beartaithe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9.</w:t>
        <w:tab/>
        <w:t>Ní mór na doiciméid seo a leanas a chur faoi bhráid na Rannóige Pleanála in éineacht leis an bhfoirm iarratais seo):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Léarscáil Láthair an tSuímh</w:t>
        <w:tab/>
        <w:tab/>
        <w:tab/>
        <w:tab/>
        <w:t>Léarscáil Leagan Amach an tSuímh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Scála 1:1000 nó 1:2500</w:t>
        <w:tab/>
        <w:tab/>
        <w:tab/>
        <w:tab/>
        <w:tab/>
        <w:t>Scála 1:200 nó 1:500</w:t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  <w:lang w:val="en-IE"/>
        </w:rPr>
        <w:tab/>
      </w:r>
      <w:r>
        <w:rPr>
          <w:rFonts w:cs="Arial" w:ascii="Calibri" w:hAnsi="Calibri"/>
          <w:sz w:val="22"/>
          <w:szCs w:val="22"/>
          <w:lang w:val="en-IE"/>
        </w:rPr>
        <w:t>Pleananna Urláir &amp;</w:t>
        <w:tab/>
        <w:tab/>
        <w:tab/>
        <w:tab/>
        <w:tab/>
        <w:t>Táille €80.00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Ingearchlónna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>10.</w:t>
        <w:tab/>
        <w:t>Stair an tsuímh:</w:t>
        <w:tab/>
        <w:t>Uimhir (nó uimhreacha)Tagartha Pleanála: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ab/>
        <w:t>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  <w:t xml:space="preserve">Dearbhaím leis seo gur cruinn an t-eolas atá tugtha san fhoirm seo. </w:t>
      </w:r>
    </w:p>
    <w:p>
      <w:pPr>
        <w:pStyle w:val="Normal"/>
        <w:rPr>
          <w:rFonts w:ascii="Calibri" w:hAnsi="Calibri" w:cs="Arial"/>
          <w:sz w:val="22"/>
          <w:szCs w:val="22"/>
          <w:lang w:val="en-IE"/>
        </w:rPr>
      </w:pPr>
      <w:r>
        <w:rPr>
          <w:rFonts w:cs="Arial" w:ascii="Calibri" w:hAnsi="Calibri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  <w:lang w:val="en-IE"/>
        </w:rPr>
        <w:t>Síniú an iarratasóra/gníomhaire:________________________________   Dáta:_________________________</w:t>
      </w:r>
    </w:p>
    <w:sectPr>
      <w:footerReference w:type="default" r:id="rId4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6:00Z</dcterms:created>
  <dc:creator>Siobhan O'Gorman</dc:creator>
  <dc:description/>
  <dc:language>en-US</dc:language>
  <cp:lastModifiedBy>ambyrne</cp:lastModifiedBy>
  <cp:lastPrinted>2014-01-30T12:32:00Z</cp:lastPrinted>
  <dcterms:modified xsi:type="dcterms:W3CDTF">2015-01-14T13:16:00Z</dcterms:modified>
  <cp:revision>2</cp:revision>
  <dc:subject/>
  <dc:title>WATERFORD CITY AND COUNTY COUNCIL</dc:title>
</cp:coreProperties>
</file>