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 w:eastAsia="en-US"/>
        </w:rPr>
        <w:drawing>
          <wp:inline distT="0" distB="0" distL="0" distR="0">
            <wp:extent cx="2857500" cy="71564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omhairle Cathrach agus Contae Phort Láirge, 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Rannóg Pleanála, Foirgneamh Menapia, An Meall, Port Láirge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Teileafón</w:t>
      </w:r>
      <w:r>
        <w:rPr>
          <w:rFonts w:cs="Calibri" w:ascii="Calibri" w:hAnsi="Calibri"/>
          <w:b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</w:rPr>
        <w:t>Facs</w:t>
      </w:r>
      <w:r>
        <w:rPr>
          <w:rFonts w:cs="Calibri" w:ascii="Calibri" w:hAnsi="Calibri"/>
          <w:b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</w:rPr>
        <w:t>R.phost</w:t>
      </w:r>
      <w:r>
        <w:rPr>
          <w:rFonts w:cs="Calibri" w:ascii="Calibri" w:hAnsi="Calibri"/>
          <w:b/>
          <w:sz w:val="22"/>
          <w:szCs w:val="22"/>
        </w:rPr>
        <w:t>:planning@waterfordcouncil.i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>FOIRM IARRATAIS AR DÍOLÚINE Ó FHORÁLACHA ALT 96 DEN ACHT UM PLEANÁIL AGUS FORBAIRT, 2000</w:t>
        <w:br/>
        <w:t xml:space="preserve">(ARNA LEASÚ)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1.</w:t>
        <w:tab/>
        <w:t>Ainm an Iarratasóra: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2.</w:t>
        <w:tab/>
        <w:t>Seoladh an Iarratasóra: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ab/>
        <w:t>Teil:__________________Facs:_____________Rphost: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3. </w:t>
        <w:tab/>
        <w:t>Gníomhaire:________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4.</w:t>
        <w:tab/>
        <w:t>Seoladh an Ghníomhaire: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ab/>
        <w:t>Teil:__________________Facs:_____________Rphost: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 xml:space="preserve">5. </w:t>
        <w:tab/>
        <w:t>Más Cuideachta Chláraithe atá san Iarratasóir -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Ainm Stiúrthóirí: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Uimh Chláraithe na Cuideachta: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ab/>
        <w:t>Teil:__________________Facs:_____________Rphost: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6.</w:t>
        <w:tab/>
        <w:t>Seoladh comhfhreagrais: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7.</w:t>
        <w:tab/>
        <w:t>Líon aonad cónaithe atá beartaithe: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8.</w:t>
        <w:tab/>
        <w:t>Achar an láithreáin (heicteáir):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9.</w:t>
        <w:tab/>
        <w:t>Láthair na forbartha atá beartaithe: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0.</w:t>
        <w:tab/>
        <w:t>Cur síos ar an bhforbairt atá beartaithe: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NÓTA: Ní foláir cóip de léarscáil an láithreáin a chur leis an iarratas seo agus an láithreán a bheith imlínithe go soiléir uirthi. Ní foláir freisin dearbhú reachtúil * (féach lastall) a dhéanamh agus an t-eolas atá riachtanach faoi bhun Alt 97 (5) den Acht um Pleanáil agus Forbairt, 2000 agus alt 49 de na Rialacháin um Pleanáil agus Forbairt 2001 a thabhairt. 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Sínithe:_________________________________________          Dáta:_____________________________</w:t>
      </w:r>
      <w:r>
        <w:br w:type="page"/>
      </w:r>
    </w:p>
    <w:p>
      <w:pPr>
        <w:pStyle w:val="Normal"/>
        <w:ind w:left="-1080" w:firstLine="108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2880" w:firstLine="720"/>
        <w:rPr/>
      </w:pPr>
      <w:r>
        <w:rPr>
          <w:rFonts w:cs="Arial" w:ascii="Calibri" w:hAnsi="Calibri"/>
          <w:b/>
          <w:sz w:val="22"/>
          <w:szCs w:val="22"/>
          <w:lang w:val="en-IE"/>
        </w:rPr>
        <w:t>CUID 5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ind w:left="2880" w:firstLine="720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>SOLÁTHAR TITHÍOCHTA</w:t>
      </w:r>
    </w:p>
    <w:p>
      <w:pPr>
        <w:pStyle w:val="Normal"/>
        <w:ind w:left="2880" w:firstLine="720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Faisnéis fhorordaithe atá le cur sa </w:t>
        <w:br/>
        <w:t xml:space="preserve">dearbhú reachtúil faoi bhun </w:t>
        <w:br/>
        <w:t xml:space="preserve">Alt 97(5) den Acht </w:t>
      </w:r>
      <w:ins w:id="0" w:author="msbreath" w:date="2015-10-05T15:11:00Z">
        <w:r>
          <w:rPr>
            <w:rFonts w:cs="Arial" w:ascii="Calibri" w:hAnsi="Calibri"/>
            <w:sz w:val="22"/>
            <w:szCs w:val="22"/>
            <w:lang w:val="en-IE"/>
          </w:rPr>
          <w:t>(arna leasú)</w:t>
        </w:r>
      </w:ins>
    </w:p>
    <w:p>
      <w:pPr>
        <w:pStyle w:val="Normal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3600" w:hanging="3600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49.</w:t>
        <w:tab/>
        <w:t xml:space="preserve">Luafaidh an té atá ag déanamh iarratais ar cheadúnas faoi bhun an ailt sin, luafaidh sé/sí sa dearbhú reachtúil* leis an iarratas sin – </w:t>
      </w:r>
    </w:p>
    <w:p>
      <w:pPr>
        <w:pStyle w:val="Normal"/>
        <w:ind w:left="3600" w:hanging="0"/>
        <w:jc w:val="both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(a) Más amhlaidh a tugadh don iarratasóir, nó d’aon duine lena bhfuil sé/sí ag gníomhú i gcomhpháirt, laistigh de thréimhse 5 bliana roimh an dáta ar a ndéantar an t-iarratas, ceadúnas faoi bhun alt 97 den Acht agus an ceadúnas sin a bheith fós i bhfeidhm le linn don iarratas a bheith á dhéanamh agus 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3600" w:hanging="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(b) Más amhlaidh a ceadaíodh don iarratasóir, nó d’aon duine lena bhfuil sé ag gníomhú i gcomhpháirt, forbairt a chur i gcrích trína soláthrófaí </w:t>
      </w:r>
      <w:ins w:id="1" w:author="msbreath" w:date="2015-10-05T15:11:00Z">
        <w:r>
          <w:rPr>
            <w:rFonts w:cs="Arial" w:ascii="Calibri" w:hAnsi="Calibri"/>
            <w:sz w:val="22"/>
            <w:szCs w:val="22"/>
            <w:lang w:val="en-IE"/>
          </w:rPr>
          <w:t>9</w:t>
        </w:r>
      </w:ins>
      <w:del w:id="2" w:author="msbreath" w:date="2015-10-05T15:11:00Z">
        <w:r>
          <w:rPr>
            <w:rFonts w:cs="Arial" w:ascii="Calibri" w:hAnsi="Calibri"/>
            <w:sz w:val="22"/>
            <w:szCs w:val="22"/>
            <w:lang w:val="en-IE"/>
          </w:rPr>
          <w:delText>4</w:delText>
        </w:r>
      </w:del>
      <w:r>
        <w:rPr>
          <w:rFonts w:cs="Arial" w:ascii="Calibri" w:hAnsi="Calibri"/>
          <w:sz w:val="22"/>
          <w:szCs w:val="22"/>
          <w:lang w:val="en-IE"/>
        </w:rPr>
        <w:t xml:space="preserve"> t</w:t>
      </w:r>
      <w:del w:id="3" w:author="msbreath" w:date="2015-10-05T15:11:00Z">
        <w:r>
          <w:rPr>
            <w:rFonts w:cs="Arial" w:ascii="Calibri" w:hAnsi="Calibri"/>
            <w:sz w:val="22"/>
            <w:szCs w:val="22"/>
            <w:lang w:val="en-IE"/>
          </w:rPr>
          <w:delText>h</w:delText>
        </w:r>
      </w:del>
      <w:r>
        <w:rPr>
          <w:rFonts w:cs="Arial" w:ascii="Calibri" w:hAnsi="Calibri"/>
          <w:sz w:val="22"/>
          <w:szCs w:val="22"/>
          <w:lang w:val="en-IE"/>
        </w:rPr>
        <w:t>each nó líon níos lú ná sin nó forbairt tithíochta ar achar talún 0.1 heicteár nó achar níos lú ná sin, laistigh den tréimhse 5 bliana roimh an dáta ar a ndéantar an t-iarratas ar cheadúnas agus na forbairtí sin a bheith ar thalamh a bhfuil an ceadúnas á lorg ina leith nó ar thalamh ina garchomharsanacht (ach amháin go bhféadfar neamhaird a thabhairt ar aon fhorbairt a cuireadh i gcrích, nó ar aon chead a tugadh, roimh an 1 Samhain 2001)</w:t>
      </w:r>
    </w:p>
    <w:p>
      <w:pPr>
        <w:pStyle w:val="Normal"/>
        <w:ind w:left="3600" w:hanging="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ind w:left="3600" w:hanging="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*Ní mór an Dearbhú Reachtúil a shíniú os comhair Feidhmeannach Síochána nó Coimisinéir Mionnaí de réir an Achta i dTaobh Dearbhuithe Reachtúla, 1938. 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i/>
          <w:i/>
          <w:sz w:val="18"/>
          <w:szCs w:val="18"/>
          <w:lang w:val="en-IE"/>
        </w:rPr>
      </w:pPr>
      <w:r>
        <w:rPr>
          <w:rFonts w:cs="Arial" w:ascii="Calibri" w:hAnsi="Calibri"/>
          <w:b/>
          <w:i/>
          <w:sz w:val="18"/>
          <w:szCs w:val="18"/>
          <w:lang w:val="en-IE"/>
        </w:rPr>
      </w:r>
    </w:p>
    <w:p>
      <w:pPr>
        <w:pStyle w:val="Normal"/>
        <w:ind w:left="-1080" w:right="-900" w:hanging="0"/>
        <w:jc w:val="center"/>
        <w:rPr>
          <w:rFonts w:ascii="Calibri" w:hAnsi="Calibri" w:cs="Arial"/>
          <w:b/>
          <w:b/>
          <w:i/>
          <w:i/>
          <w:sz w:val="18"/>
          <w:szCs w:val="18"/>
          <w:lang w:val="en-IE"/>
        </w:rPr>
      </w:pPr>
      <w:r>
        <w:rPr>
          <w:rFonts w:cs="Arial" w:ascii="Calibri" w:hAnsi="Calibri"/>
          <w:b/>
          <w:i/>
          <w:sz w:val="18"/>
          <w:szCs w:val="18"/>
          <w:lang w:val="en-IE"/>
        </w:rPr>
      </w:r>
    </w:p>
    <w:p>
      <w:pPr>
        <w:pStyle w:val="Normal"/>
        <w:ind w:left="-1080" w:right="-900" w:hanging="0"/>
        <w:jc w:val="center"/>
        <w:rPr>
          <w:rFonts w:ascii="Calibri" w:hAnsi="Calibri" w:cs="Arial"/>
          <w:b/>
          <w:b/>
          <w:i/>
          <w:i/>
          <w:sz w:val="18"/>
          <w:szCs w:val="18"/>
          <w:lang w:val="en-IE"/>
        </w:rPr>
      </w:pPr>
      <w:r>
        <w:rPr>
          <w:rFonts w:cs="Arial" w:ascii="Calibri" w:hAnsi="Calibri"/>
          <w:b/>
          <w:i/>
          <w:sz w:val="18"/>
          <w:szCs w:val="18"/>
          <w:lang w:val="en-IE"/>
        </w:rPr>
        <w:t>DEARBHÚ REACHTÚIL</w:t>
      </w:r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  <w:u w:val="single"/>
          <w:lang w:val="en-IE"/>
        </w:rPr>
      </w:pPr>
      <w:r>
        <w:rPr>
          <w:rFonts w:cs="Arial" w:ascii="Calibri" w:hAnsi="Calibri"/>
          <w:b/>
          <w:sz w:val="18"/>
          <w:szCs w:val="18"/>
          <w:u w:val="single"/>
          <w:lang w:val="en-IE"/>
        </w:rPr>
        <w:t>Ml: Dearbhú Reachtúil faoi Alt 97(5) den Acht um Pleanáil &amp; Forbairt, 2000</w:t>
      </w:r>
      <w:del w:id="4" w:author="msbreath" w:date="2015-10-05T15:11:00Z">
        <w:r>
          <w:rPr>
            <w:rFonts w:cs="Arial" w:ascii="Calibri" w:hAnsi="Calibri"/>
            <w:b/>
            <w:sz w:val="18"/>
            <w:szCs w:val="18"/>
            <w:u w:val="single"/>
            <w:lang w:val="en-IE"/>
          </w:rPr>
          <w:delText>,</w:delText>
        </w:r>
      </w:del>
      <w:r>
        <w:rPr>
          <w:rFonts w:cs="Arial" w:ascii="Calibri" w:hAnsi="Calibri"/>
          <w:b/>
          <w:sz w:val="18"/>
          <w:szCs w:val="18"/>
          <w:u w:val="single"/>
          <w:lang w:val="en-IE"/>
        </w:rPr>
        <w:t xml:space="preserve"> </w:t>
      </w:r>
      <w:ins w:id="5" w:author="msbreath" w:date="2015-10-05T15:12:00Z">
        <w:r>
          <w:rPr>
            <w:rFonts w:cs="Arial" w:ascii="Calibri" w:hAnsi="Calibri"/>
            <w:b/>
            <w:sz w:val="18"/>
            <w:szCs w:val="18"/>
            <w:u w:val="single"/>
            <w:lang w:val="en-IE"/>
          </w:rPr>
          <w:t>(</w:t>
        </w:r>
      </w:ins>
      <w:r>
        <w:rPr>
          <w:rFonts w:cs="Arial" w:ascii="Calibri" w:hAnsi="Calibri"/>
          <w:b/>
          <w:sz w:val="18"/>
          <w:szCs w:val="18"/>
          <w:u w:val="single"/>
          <w:lang w:val="en-IE"/>
        </w:rPr>
        <w:t>arna leasú</w:t>
      </w:r>
      <w:ins w:id="6" w:author="msbreath" w:date="2015-10-05T15:12:00Z">
        <w:r>
          <w:rPr>
            <w:rFonts w:cs="Arial" w:ascii="Calibri" w:hAnsi="Calibri"/>
            <w:b/>
            <w:sz w:val="18"/>
            <w:szCs w:val="18"/>
            <w:u w:val="single"/>
            <w:lang w:val="en-IE"/>
          </w:rPr>
          <w:t>)</w:t>
        </w:r>
      </w:ins>
      <w:r>
        <w:rPr>
          <w:rFonts w:cs="Arial" w:ascii="Calibri" w:hAnsi="Calibri"/>
          <w:b/>
          <w:sz w:val="18"/>
          <w:szCs w:val="18"/>
          <w:u w:val="single"/>
          <w:lang w:val="en-IE"/>
        </w:rPr>
        <w:t xml:space="preserve"> </w:t>
      </w:r>
      <w:del w:id="7" w:author="msbreath" w:date="2015-10-05T15:11:00Z">
        <w:r>
          <w:rPr>
            <w:rFonts w:cs="Arial" w:ascii="Calibri" w:hAnsi="Calibri"/>
            <w:b/>
            <w:sz w:val="18"/>
            <w:szCs w:val="18"/>
            <w:u w:val="single"/>
            <w:lang w:val="en-IE"/>
          </w:rPr>
          <w:delText>ag an Acht um Pleanáil &amp; Forbairt 2002 agus Airteagal    49 de na Rialacháin um Pleanáil &amp; Forbairt 2001.</w:delText>
        </w:r>
      </w:del>
    </w:p>
    <w:p>
      <w:pPr>
        <w:pStyle w:val="Normal"/>
        <w:jc w:val="center"/>
        <w:rPr>
          <w:rFonts w:ascii="Calibri" w:hAnsi="Calibri" w:cs="Arial"/>
          <w:b/>
          <w:b/>
          <w:sz w:val="18"/>
          <w:szCs w:val="18"/>
          <w:u w:val="single"/>
          <w:lang w:val="en-IE"/>
        </w:rPr>
      </w:pPr>
      <w:r>
        <w:rPr>
          <w:rFonts w:cs="Arial" w:ascii="Calibri" w:hAnsi="Calibri"/>
          <w:b/>
          <w:sz w:val="18"/>
          <w:szCs w:val="18"/>
          <w:u w:val="single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  <w:t xml:space="preserve">Déanaimse_________________________as ___________________________atá 18 mbliana d’aois nó os a chionn,  an méid seo a leanas a dhearbhú go sollúnta agus go fírinneach:- 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18"/>
          <w:szCs w:val="18"/>
          <w:lang w:val="en-IE"/>
        </w:rPr>
        <w:t>Baineann an Dearbhú seo le hiarratas pleanála a lóisteáladh ar mo shonsa i dtaca le forbairt ag _________________________________________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18"/>
          <w:szCs w:val="18"/>
          <w:lang w:val="en-IE"/>
        </w:rPr>
        <w:t>Tugaim sonraí thíos maidir le húinéireacht dhlíthiúil agus thairbhiúil, le 5 bliana anuas, na talún ar a bhfuil sé beartaithe an fhorbairt lena mbaineann an fhorbairt a chur i gcrích, de réir a bhfuil ar m’eolas: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34"/>
        <w:gridCol w:w="2326"/>
        <w:gridCol w:w="1895"/>
        <w:gridCol w:w="19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TALAMH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AINM AGUS SEOLADH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aps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CINEÁ</w:t>
            </w:r>
            <w:r>
              <w:rPr>
                <w:rFonts w:cs="Arial" w:ascii="Calibri" w:hAnsi="Calibri"/>
                <w:b/>
                <w:caps/>
                <w:sz w:val="18"/>
                <w:szCs w:val="18"/>
                <w:u w:val="single"/>
                <w:lang w:val="en-IE"/>
              </w:rPr>
              <w:t>L LEAS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TRÉIMHSE Ó – GO DT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LEAS 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>
          <w:rFonts w:ascii="Calibri" w:hAnsi="Calibri" w:cs="Arial"/>
          <w:sz w:val="18"/>
          <w:szCs w:val="18"/>
          <w:u w:val="single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  <w:t xml:space="preserve">4. Níl aon leas agam i dtalamh ar bith i ngarchomharsanacht na talún ar a bhfuil sé beartaithe an fhorbairt a chur i gcrích ná ní raibh a leithéid de leas agam le 5 bliana anuas </w:t>
      </w:r>
      <w:r>
        <w:rPr>
          <w:rFonts w:cs="Arial" w:ascii="Calibri" w:hAnsi="Calibri"/>
          <w:sz w:val="18"/>
          <w:szCs w:val="18"/>
          <w:u w:val="single"/>
          <w:lang w:val="en-IE"/>
        </w:rPr>
        <w:t>NÓ (scrios mar is cuí)</w:t>
      </w:r>
    </w:p>
    <w:p>
      <w:pPr>
        <w:pStyle w:val="Normal"/>
        <w:rPr>
          <w:rFonts w:ascii="Calibri" w:hAnsi="Calibri" w:cs="Arial"/>
          <w:sz w:val="18"/>
          <w:szCs w:val="18"/>
          <w:u w:val="single"/>
          <w:lang w:val="en-IE"/>
        </w:rPr>
      </w:pPr>
      <w:r>
        <w:rPr>
          <w:rFonts w:cs="Arial" w:ascii="Calibri" w:hAnsi="Calibri"/>
          <w:sz w:val="18"/>
          <w:szCs w:val="18"/>
          <w:u w:val="single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  <w:lang w:val="en-IE"/>
        </w:rPr>
        <w:t>Tugaim sonraí thíos maidir le leas atá agam i dtalamh i ngarchomharsanacht na talún ar a bhfuil sé beartaithe an fhorbairt a chur i gcrích agus lena mbaineann an t-iarratas seo, de réir a bhfuil ar m’eolas: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694"/>
        <w:gridCol w:w="2325"/>
        <w:gridCol w:w="1886"/>
        <w:gridCol w:w="197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TALAM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AINM AGUS SEOLAD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aps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CINEÁ</w:t>
            </w:r>
            <w:r>
              <w:rPr>
                <w:rFonts w:cs="Arial" w:ascii="Calibri" w:hAnsi="Calibri"/>
                <w:b/>
                <w:caps/>
                <w:sz w:val="18"/>
                <w:szCs w:val="18"/>
                <w:u w:val="single"/>
                <w:lang w:val="en-IE"/>
              </w:rPr>
              <w:t>L LEAS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TRÉIMHSE Ó – GO DTÍ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  <w:t>LEAS Ó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u w:val="single"/>
                <w:lang w:val="en-IE"/>
              </w:rPr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n-IE"/>
              </w:rPr>
            </w:pPr>
            <w:r>
              <w:rPr>
                <w:rFonts w:cs="Arial" w:ascii="Calibri" w:hAnsi="Calibri"/>
                <w:sz w:val="18"/>
                <w:szCs w:val="18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  <w:t xml:space="preserve">5. Dearbhaím nach bhfuil mé ag gníomhú i gcomhpháirt le haon pháirtí maidir leis an bhforbairt. 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  <w:t xml:space="preserve">6. Dearbhaím leis seo, _________________________________ nár tugadh dom laistigh den tréimhse 5 bliana sula ndearnadh an t-iarratas seo, ceadúnas faoi bhun Alt 97 den Acht </w:t>
      </w:r>
      <w:ins w:id="8" w:author="msbreath" w:date="2015-10-05T15:12:00Z">
        <w:r>
          <w:rPr>
            <w:rFonts w:cs="Arial" w:ascii="Calibri" w:hAnsi="Calibri"/>
            <w:sz w:val="18"/>
            <w:szCs w:val="18"/>
            <w:lang w:val="en-IE"/>
          </w:rPr>
          <w:t xml:space="preserve">(arna leasú) </w:t>
        </w:r>
      </w:ins>
      <w:del w:id="9" w:author="msbreath" w:date="2015-10-05T15:12:00Z">
        <w:r>
          <w:rPr>
            <w:rFonts w:cs="Arial" w:ascii="Calibri" w:hAnsi="Calibri"/>
            <w:sz w:val="18"/>
            <w:szCs w:val="18"/>
            <w:lang w:val="en-IE"/>
          </w:rPr>
          <w:delText xml:space="preserve">atá fós i bhfeidhm </w:delText>
        </w:r>
      </w:del>
      <w:r>
        <w:rPr>
          <w:rFonts w:cs="Arial" w:ascii="Calibri" w:hAnsi="Calibri"/>
          <w:sz w:val="18"/>
          <w:szCs w:val="18"/>
          <w:lang w:val="en-IE"/>
        </w:rPr>
        <w:t xml:space="preserve">agus an t-iarratas seo á dhéanamh. 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  <w:t xml:space="preserve">7. Anuas air sin, dearbhaím leis seo nach ndearna mé, ná níor tugadh cead dom  __________________________ forbairt a chur i gcrích trína soláthrófaí </w:t>
      </w:r>
      <w:ins w:id="10" w:author="msbreath" w:date="2015-10-05T15:12:00Z">
        <w:r>
          <w:rPr>
            <w:rFonts w:cs="Arial" w:ascii="Calibri" w:hAnsi="Calibri"/>
            <w:sz w:val="18"/>
            <w:szCs w:val="18"/>
            <w:lang w:val="en-IE"/>
          </w:rPr>
          <w:t>9</w:t>
        </w:r>
      </w:ins>
      <w:del w:id="11" w:author="msbreath" w:date="2015-10-05T15:12:00Z">
        <w:r>
          <w:rPr>
            <w:rFonts w:cs="Arial" w:ascii="Calibri" w:hAnsi="Calibri"/>
            <w:sz w:val="18"/>
            <w:szCs w:val="18"/>
            <w:lang w:val="en-IE"/>
          </w:rPr>
          <w:delText>4</w:delText>
        </w:r>
      </w:del>
      <w:r>
        <w:rPr>
          <w:rFonts w:cs="Arial" w:ascii="Calibri" w:hAnsi="Calibri"/>
          <w:sz w:val="18"/>
          <w:szCs w:val="18"/>
          <w:lang w:val="en-IE"/>
        </w:rPr>
        <w:t xml:space="preserve"> t</w:t>
      </w:r>
      <w:del w:id="12" w:author="msbreath" w:date="2015-10-05T15:12:00Z">
        <w:r>
          <w:rPr>
            <w:rFonts w:cs="Arial" w:ascii="Calibri" w:hAnsi="Calibri"/>
            <w:sz w:val="18"/>
            <w:szCs w:val="18"/>
            <w:lang w:val="en-IE"/>
          </w:rPr>
          <w:delText>h</w:delText>
        </w:r>
      </w:del>
      <w:r>
        <w:rPr>
          <w:rFonts w:cs="Arial" w:ascii="Calibri" w:hAnsi="Calibri"/>
          <w:sz w:val="18"/>
          <w:szCs w:val="18"/>
          <w:lang w:val="en-IE"/>
        </w:rPr>
        <w:t>each nó líon níos lú ná sin ná aon fhorbairt tithíochta ar thalamh 0.1 heicteár nó níos lú sin, ná ar thalamh ar bith ina garchomharsanacht, laistigh den tréimhse 5 bliana sular ndearnadh an t-iarratas a bhfuil ceadúnas á lorg ina leith (ach amháin go bhféadfar neamhaird a thabhairt ar aon fhorbairt a cuireadh i gcrích, nó ar aon chead a tugadh, roimh an 1 Samhain 2001)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  <w:lang w:val="en-IE"/>
        </w:rPr>
        <w:t>8. Forbairt i gcomhair _______________ áras cónaithe é seo, ar shuíomh _______________ heicteár.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  <w:lang w:val="en-IE"/>
        </w:rPr>
        <w:t xml:space="preserve">9. Ní heol dom fíoras ná cúinse ar bith a bheadh ina bhforas de réir Alt 97 (12) den Acht um Pleanáil &amp; Forbairt 2000 </w:t>
      </w:r>
      <w:ins w:id="13" w:author="msbreath" w:date="2015-10-05T15:13:00Z">
        <w:r>
          <w:rPr>
            <w:rFonts w:cs="Arial" w:ascii="Calibri" w:hAnsi="Calibri"/>
            <w:sz w:val="18"/>
            <w:szCs w:val="18"/>
            <w:lang w:val="en-IE"/>
          </w:rPr>
          <w:t>(arna leasú),</w:t>
        </w:r>
      </w:ins>
      <w:r>
        <w:rPr>
          <w:rFonts w:cs="Arial" w:ascii="Calibri" w:hAnsi="Calibri"/>
          <w:sz w:val="18"/>
          <w:szCs w:val="18"/>
          <w:lang w:val="en-IE"/>
        </w:rPr>
        <w:t xml:space="preserve"> chun go ndiúltófaí ceadúnas dom faoi bhun Alt 97.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  <w:lang w:val="en-IE"/>
        </w:rPr>
        <w:t xml:space="preserve">Tá an dearbhú sollúnta seo a dhéanamh agam chun sásaimh Rannóg Pleanála Chomhairle Cathrach agus Contae Phort Láirge, Foirgneamh Menapia, An Meall, Port Láirge de bhun fhorálacha an Achta i dTaobh Dearbhuithe Reachtúla, 1938.   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  <w:lang w:val="en-IE"/>
        </w:rPr>
        <w:t>_______________________________(Iarratasóir)          Dar dáta:____________________________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  <w:t xml:space="preserve">Arna dhearbhú i mo láthairse, Aturnae/Feidhmeannach Síochána/Coimisinéir Mionnaí 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  <w:t>Ar an_______________lá de ______________________ 201     ag                                              i gC</w:t>
      </w:r>
      <w:ins w:id="14" w:author="msbreath" w:date="2015-10-05T15:13:00Z">
        <w:r>
          <w:rPr>
            <w:rFonts w:cs="Arial" w:ascii="Calibri" w:hAnsi="Calibri"/>
            <w:sz w:val="18"/>
            <w:szCs w:val="18"/>
            <w:lang w:val="en-IE"/>
          </w:rPr>
          <w:t>ontae</w:t>
        </w:r>
      </w:ins>
      <w:del w:id="15" w:author="msbreath" w:date="2015-10-05T15:13:00Z">
        <w:r>
          <w:rPr>
            <w:rFonts w:cs="Arial" w:ascii="Calibri" w:hAnsi="Calibri"/>
            <w:sz w:val="18"/>
            <w:szCs w:val="18"/>
            <w:lang w:val="en-IE"/>
          </w:rPr>
          <w:delText>athair</w:delText>
        </w:r>
      </w:del>
      <w:r>
        <w:rPr>
          <w:rFonts w:cs="Arial" w:ascii="Calibri" w:hAnsi="Calibri"/>
          <w:sz w:val="18"/>
          <w:szCs w:val="18"/>
          <w:lang w:val="en-IE"/>
        </w:rPr>
        <w:t xml:space="preserve"> Phort Láirge agus is amhlaidh atá aithne agam ar an Teisteoir </w:t>
      </w:r>
    </w:p>
    <w:p>
      <w:pPr>
        <w:pStyle w:val="Normal"/>
        <w:rPr>
          <w:rFonts w:ascii="Calibri" w:hAnsi="Calibri" w:cs="Arial"/>
          <w:sz w:val="18"/>
          <w:szCs w:val="18"/>
          <w:lang w:val="en-IE"/>
        </w:rPr>
      </w:pPr>
      <w:r>
        <w:rPr>
          <w:rFonts w:cs="Arial" w:ascii="Calibri" w:hAnsi="Calibri"/>
          <w:sz w:val="18"/>
          <w:szCs w:val="18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  <w:lang w:val="en-IE"/>
        </w:rPr>
        <w:t>________________________(Finné)</w:t>
        <w:tab/>
        <w:tab/>
        <w:t>Dar dáta:_____________________________</w:t>
        <w:tab/>
      </w:r>
    </w:p>
    <w:sectPr>
      <w:footerReference w:type="default" r:id="rId4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13:00Z</dcterms:created>
  <dc:creator>Siobhan O'Gorman</dc:creator>
  <dc:description/>
  <dc:language>en-US</dc:language>
  <cp:lastModifiedBy>ambyrne</cp:lastModifiedBy>
  <cp:lastPrinted>2014-01-30T12:05:00Z</cp:lastPrinted>
  <dcterms:modified xsi:type="dcterms:W3CDTF">2015-10-06T14:13:00Z</dcterms:modified>
  <cp:revision>2</cp:revision>
  <dc:subject/>
  <dc:title>WATERFORD CITY COUNCIL</dc:title>
</cp:coreProperties>
</file>