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32"/>
        </w:rPr>
      </w:pPr>
      <w:r>
        <w:rPr>
          <w:rFonts w:cs="Calibri" w:ascii="Calibri" w:hAnsi="Calibri"/>
          <w:sz w:val="22"/>
          <w:szCs w:val="3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Cs/>
          <w:color w:val="003300"/>
          <w:sz w:val="22"/>
          <w:szCs w:val="22"/>
        </w:rPr>
        <w:t xml:space="preserve">GLACADH FAOI CHÚRAM  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3300"/>
          <w:sz w:val="22"/>
          <w:szCs w:val="22"/>
        </w:rPr>
      </w:pPr>
      <w:r>
        <w:rPr>
          <w:rFonts w:cs="Arial" w:ascii="Calibri" w:hAnsi="Calibri"/>
          <w:bCs/>
          <w:color w:val="003300"/>
          <w:sz w:val="22"/>
          <w:szCs w:val="22"/>
        </w:rPr>
        <w:t xml:space="preserve">POLASAÍ I gCOMHAIR FORBAIRTÍ CÓNAITH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3300"/>
          <w:sz w:val="22"/>
          <w:szCs w:val="22"/>
          <w:lang w:val="en-IE"/>
        </w:rPr>
      </w:pPr>
      <w:r>
        <w:rPr>
          <w:rFonts w:cs="Calibri" w:ascii="Calibri" w:hAnsi="Calibri"/>
          <w:b/>
          <w:bCs/>
          <w:color w:val="003300"/>
          <w:sz w:val="22"/>
          <w:szCs w:val="22"/>
          <w:lang w:val="en-I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IE"/>
        </w:rPr>
      </w:pPr>
      <w:r>
        <w:rPr>
          <w:rFonts w:cs="Calibri" w:ascii="Calibri" w:hAnsi="Calibri"/>
          <w:b/>
          <w:bCs/>
          <w:sz w:val="22"/>
          <w:szCs w:val="22"/>
          <w:lang w:val="en-IE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OIRM IARRATAI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GUISÍN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arratas ar Chomhairle Cathrach agus Contae Phort Láirge chun forbairt a ghlacadh faoina cúr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Ainm an Fhorbróra: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ab/>
        <w:t>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Seoladh an Fhorbróra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Teileafón:</w:t>
        <w:tab/>
        <w:t>__________________________________________</w:t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Ainm na Forbartha: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ab/>
        <w:t>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Láthair na Forbarth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Uimh. Léarscáile O.S.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Uimhreacha Tag. Pleanála:</w:t>
        <w:tab/>
        <w:t>__________________________________________</w:t>
      </w:r>
    </w:p>
    <w:p>
      <w:pPr>
        <w:pStyle w:val="Footnote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Calibri" w:ascii="Calibri" w:hAnsi="Calibri"/>
          <w:sz w:val="22"/>
          <w:szCs w:val="22"/>
        </w:rPr>
        <w:t>Fianaise gur íocadh ranníocaíochtaí Forbartha  :__________________________________________</w:t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Calibri" w:ascii="Calibri" w:hAnsi="Calibri"/>
          <w:sz w:val="22"/>
          <w:szCs w:val="22"/>
        </w:rPr>
        <w:t>Líon Tithe:</w:t>
        <w:tab/>
        <w:tab/>
        <w:t>__________________________________________</w:t>
        <w:tab/>
        <w:tab/>
        <w:tab/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Calibri" w:ascii="Calibri" w:hAnsi="Calibri"/>
          <w:sz w:val="22"/>
          <w:szCs w:val="22"/>
        </w:rPr>
        <w:t>Líon Árasán:</w:t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Líon. Aonad Tráchtála (más ann dóibh):</w:t>
        <w:tab/>
        <w:t>__________________________________________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íníochtaí de na Struchtúir Thógtha déanta ag:  </w:t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rPr/>
      </w:pPr>
      <w:r>
        <w:rPr>
          <w:rFonts w:cs="Calibri" w:ascii="Calibri" w:hAnsi="Calibri"/>
          <w:sz w:val="22"/>
          <w:szCs w:val="22"/>
        </w:rPr>
        <w:t>Cáilíocht:</w:t>
        <w:tab/>
        <w:t>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Ábhair atá le cur ar fáil leis an bhFoirm Iarratais Seo: (Cuir tic mar is cuí 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>3 Cóipeanna de líníochtaí na Struchtúr Tógtha</w:t>
        <w:tab/>
        <w:softHyphen/>
        <w:softHyphen/>
        <w:t>__________</w:t>
        <w:tab/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>Cóip leictreonach de líníochtaí na Struchtúr Tógtha</w:t>
        <w:tab/>
        <w:softHyphen/>
        <w:softHyphen/>
        <w:t>__________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bookmarkStart w:id="0" w:name="OLE_LINK1"/>
      <w:r>
        <w:rPr>
          <w:rFonts w:cs="Calibri" w:ascii="Calibri" w:hAnsi="Calibri"/>
          <w:sz w:val="22"/>
          <w:szCs w:val="22"/>
        </w:rPr>
        <w:t>3 C</w:t>
      </w:r>
      <w:bookmarkEnd w:id="0"/>
      <w:r>
        <w:rPr>
          <w:rFonts w:cs="Calibri" w:ascii="Calibri" w:hAnsi="Calibri"/>
          <w:sz w:val="22"/>
          <w:szCs w:val="22"/>
        </w:rPr>
        <w:t>óipeanna d’íomhánna CCTV (Séarach Bréan)</w:t>
        <w:tab/>
        <w:softHyphen/>
        <w:softHyphen/>
        <w:t>__________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Cóipeanna d’íomhánna CCTV (Séarach Uisce Dromchla) </w:t>
        <w:softHyphen/>
        <w:softHyphen/>
        <w:t>__________</w:t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>Cóip de shuirbhéireacht AUS (</w:t>
      </w:r>
      <w:r>
        <w:rPr>
          <w:rFonts w:cs="Calibri" w:ascii="Calibri" w:hAnsi="Calibri"/>
          <w:i/>
          <w:sz w:val="22"/>
          <w:szCs w:val="22"/>
        </w:rPr>
        <w:t>Airtricity Utility Solutions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arrtar ar an bhForbróir dul i dteagmháil le AUS chun go ndéanfar suirbhéireacht ar stádas feidhmíochta an Chórais Soilsithe Phoiblí 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softHyphen/>
        <w:softHyphen/>
        <w:t>__________</w:t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imhnithe um Chomhlíonadh (i gcomhair Uisce, Draenáil agus Soilsiú Poiblí) agus sonraí maidir le Árachas Slánaíochta Gairmiúil.  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ab/>
        <w:softHyphen/>
        <w:softHyphen/>
        <w:t>__________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iliú chun spásanna poiblí a thíolacadh, ar chostas an Iarratasóra, do Chomhairle Cathrach agus Contae Phort Láirge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_________ 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>Bunchóipeanna Cead Slí (má bhaineann le hábhar)</w:t>
        <w:tab/>
        <w:t>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arraimse, a bhfuil m’ainm thíos, ar Chomhairle Cathrach agus Contae Phort Láirge na codanna seo a leanas den fhorbairt thuasluaite a ghlacadh faoina cúram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b/>
          <w:bCs/>
          <w:sz w:val="22"/>
          <w:szCs w:val="22"/>
        </w:rPr>
        <w:t>Soilsiú Poiblí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íon . Micreacholún (</w:t>
      </w:r>
      <w:r>
        <w:rPr>
          <w:rFonts w:cs="Calibri" w:ascii="Calibri" w:hAnsi="Calibri"/>
          <w:i/>
          <w:sz w:val="22"/>
          <w:szCs w:val="22"/>
        </w:rPr>
        <w:t>micro-pillars</w:t>
      </w:r>
      <w:r>
        <w:rPr>
          <w:rFonts w:cs="Calibri" w:ascii="Calibri" w:hAnsi="Calibri"/>
          <w:sz w:val="22"/>
          <w:szCs w:val="22"/>
        </w:rPr>
        <w:t>), a gcuid MPRN &amp; a luchtú ------------------------------------------------------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íon Soilse Poiblí:</w:t>
        <w:tab/>
        <w:tab/>
        <w:tab/>
        <w:t>-----------------------------------------------------------------------------------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aghas Lóchrainn:</w:t>
        <w:tab/>
        <w:tab/>
        <w:tab/>
        <w:t>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 xml:space="preserve">.  Bóithre agus Cosáin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Fad an bhóthair</w:t>
        <w:tab/>
        <w:t xml:space="preserve">-------------------------------------- </w:t>
        <w:tab/>
        <w:tab/>
        <w:t>(méadai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ad an chosáin</w:t>
        <w:tab/>
        <w:t xml:space="preserve">-------------------------------------- </w:t>
        <w:tab/>
        <w:tab/>
        <w:t>(méadair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ánleithne an bhóthair ----------------------------------</w:t>
        <w:tab/>
        <w:t>(méadai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b/>
          <w:bCs/>
          <w:sz w:val="22"/>
          <w:szCs w:val="22"/>
        </w:rPr>
        <w:t>Príomhlíonra Uis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d (m)</w:t>
        <w:tab/>
        <w:tab/>
        <w:t>Trastomhais(mm)</w:t>
        <w:tab/>
        <w:tab/>
        <w:tab/>
        <w:t>Ábhair</w:t>
        <w:tab/>
        <w:tab/>
        <w:tab/>
        <w:t>Aic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</w:t>
        <w:tab/>
        <w:t xml:space="preserve">    -----------------------------------</w:t>
        <w:tab/>
        <w:t xml:space="preserve">  -------------------------</w:t>
        <w:tab/>
        <w:t>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</w:t>
        <w:tab/>
        <w:t xml:space="preserve">   ------------------------------------</w:t>
        <w:tab/>
        <w:t xml:space="preserve">  --------------------------</w:t>
        <w:tab/>
        <w:t>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</w:t>
        <w:tab/>
        <w:t xml:space="preserve">  ------------------------------------</w:t>
        <w:tab/>
        <w:t xml:space="preserve"> ---------------------------</w:t>
        <w:tab/>
        <w:t>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b/>
          <w:bCs/>
          <w:sz w:val="22"/>
          <w:szCs w:val="22"/>
        </w:rPr>
        <w:t>Séaraigh Bhré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Líon na ndúnpholl séarach bréan:</w:t>
        <w:tab/>
        <w:tab/>
        <w:t>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aid  (m)</w:t>
        <w:tab/>
        <w:tab/>
        <w:t>Trastomhais (mm)</w:t>
        <w:tab/>
        <w:tab/>
        <w:tab/>
        <w:t>Ábh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    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    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    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b/>
          <w:bCs/>
          <w:sz w:val="22"/>
          <w:szCs w:val="22"/>
        </w:rPr>
        <w:t xml:space="preserve">Séaraigh Uisce Dromchl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Líon na ndúnpholl SAD:</w:t>
        <w:tab/>
        <w:tab/>
        <w:t>--------------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Líon Claiseanna Bóthair:</w:t>
        <w:tab/>
        <w:tab/>
        <w:t>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aid (m)</w:t>
        <w:tab/>
        <w:tab/>
        <w:t>Trastomhais (mm)</w:t>
        <w:tab/>
        <w:tab/>
        <w:tab/>
        <w:t>Ábha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 ----------------------------------------    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-  -----------------------------------------   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--------------------------------   -----------------------------------------    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b/>
          <w:bCs/>
          <w:sz w:val="22"/>
          <w:szCs w:val="22"/>
        </w:rPr>
        <w:t>Spásanna Oscail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Spás(anna)</w:t>
        <w:tab/>
        <w:t>--------------------------------------------------------------------------  (heicteái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realamh súgartha (más ann dá leithéid)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 xml:space="preserve">Ní foláir na doiciméid atá leagtha amach i bPolasaí ‘Glacadh Faoi Chúram’ Chomhairle Cathrach agus Contae Phort Láirge a chur leis an iarratas seo. 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ínithe:</w:t>
        <w:tab/>
        <w:t xml:space="preserve">  ------------------------------------</w:t>
        <w:tab/>
        <w:tab/>
        <w:tab/>
        <w:t>Dáta:</w:t>
        <w:tab/>
        <w:t>----------------------------------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Forbróir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  <w:t xml:space="preserve">DEIMHNIÚ TRÍÚ PÁIRTÍ 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u w:val="single"/>
          <w:lang w:eastAsia="en-GB"/>
        </w:rPr>
      </w:pPr>
      <w:r>
        <w:rPr>
          <w:rFonts w:cs="Arial-BoldMT" w:ascii="Arial-BoldMT" w:hAnsi="Arial-BoldMT"/>
          <w:b/>
          <w:bCs/>
          <w:u w:val="single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  <w:t>DEIMHNIÚ UIMH. 1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: 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  <w:t xml:space="preserve">Ar mhaithe le Comhairle Cathrach agus Contae Phort Láirge, deimhnítear leis seo an méid seo a leanas: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3"/>
          <w:szCs w:val="23"/>
          <w:lang w:eastAsia="en-GB"/>
        </w:rPr>
        <w:t xml:space="preserve">Rinneadh séaraigh a thástáil agus a fhaomhadh de réir riachtanais Chlásal 3.20 den doiciméad  ‘Recommendations for Site Development Works for Housing Areas’ a d’fhoilsigh an Roinn Comhshaoil agus Rialtais Áitiúil (Samhain, 1998).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  <w:t>Rinneadh Píopaí Uisce a thástáil, a fhaomhadh agus a steiriliú de réir riachtanais Chlásal 4.18 den doiciméad ‘Recommendations for Site Development Works for Housing Areas’ a d’fhoilsigh an Roinn Comhshaoil agus Rialtais Áitiúil (Samhain, 1998).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Sínithe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 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Dáta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                        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eastAsia="ArialMT" w:cs="ArialMT" w:ascii="ArialMT" w:hAnsi="ArialMT"/>
          <w:sz w:val="23"/>
          <w:szCs w:val="23"/>
          <w:lang w:eastAsia="en-GB"/>
        </w:rPr>
        <w:t xml:space="preserve">                              </w:t>
      </w:r>
      <w:r>
        <w:rPr>
          <w:rFonts w:cs="ArialMT" w:ascii="ArialMT" w:hAnsi="ArialMT"/>
          <w:sz w:val="23"/>
          <w:szCs w:val="23"/>
          <w:lang w:eastAsia="en-GB"/>
        </w:rPr>
        <w:t>Tríú Páirtí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Cáilíocht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Árachas Slánaíochta Gairmiúil de luach €2,000,000, ar a laghad, arna chur ar fáil ag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b/>
          <w:b/>
          <w:bCs/>
          <w:sz w:val="23"/>
          <w:szCs w:val="23"/>
          <w:lang w:eastAsia="en-GB"/>
        </w:rPr>
      </w:pPr>
      <w:r>
        <w:rPr>
          <w:rFonts w:cs="ArialMT" w:ascii="ArialMT" w:hAnsi="Arial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  <w:t>DEIMHNIÚ UIMH. 2: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u w:val="single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  <w:t xml:space="preserve">Ar mhaithe le Comhairle Cathrach agus Contae Phort Láirge, deimhnítear leis seo go bhfuil ba bóithre agus na cosáin ag teacht le riachtanais an doiciméid pholasaí seo.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Sínithe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 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Dáta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                        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eastAsia="ArialMT" w:cs="ArialMT" w:ascii="ArialMT" w:hAnsi="ArialMT"/>
          <w:sz w:val="23"/>
          <w:szCs w:val="23"/>
          <w:lang w:eastAsia="en-GB"/>
        </w:rPr>
        <w:t xml:space="preserve">                              </w:t>
      </w:r>
      <w:r>
        <w:rPr>
          <w:rFonts w:cs="ArialMT" w:ascii="ArialMT" w:hAnsi="ArialMT"/>
          <w:sz w:val="23"/>
          <w:szCs w:val="23"/>
          <w:lang w:eastAsia="en-GB"/>
        </w:rPr>
        <w:t>Tríú Páirtí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Cáilíocht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Árachas Slánaíochta Gairmiúil de luach €2,000,000, ar a laghad, arna chur ar fáil ag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  <w:t>DEIMHNIÚ UIMH. 3: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u w:val="single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u w:val="single"/>
          <w:lang w:eastAsia="en-GB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  <w:t xml:space="preserve">Deimhnítear leis seo, ar mhaithe le Comhairle Cathrach agus Contae Phort Láirge go bhfuil an fhorbairt de réir an Cheada Pleanála a tugadh.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Sínithe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 </w:t>
      </w: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Dáta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                         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eastAsia="ArialMT" w:cs="ArialMT" w:ascii="ArialMT" w:hAnsi="ArialMT"/>
          <w:sz w:val="23"/>
          <w:szCs w:val="23"/>
          <w:lang w:eastAsia="en-GB"/>
        </w:rPr>
        <w:t xml:space="preserve">                              </w:t>
      </w:r>
      <w:r>
        <w:rPr>
          <w:rFonts w:cs="ArialMT" w:ascii="ArialMT" w:hAnsi="ArialMT"/>
          <w:sz w:val="23"/>
          <w:szCs w:val="23"/>
          <w:lang w:eastAsia="en-GB"/>
        </w:rPr>
        <w:t>Tríú Páirtí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Cáilíocht: </w:t>
      </w:r>
      <w:r>
        <w:rPr>
          <w:rFonts w:cs="ArialMT" w:ascii="ArialMT" w:hAnsi="ArialMT"/>
          <w:sz w:val="23"/>
          <w:szCs w:val="23"/>
          <w:lang w:eastAsia="en-GB"/>
        </w:rPr>
        <w:t xml:space="preserve">__________________________________________________ </w:t>
      </w:r>
    </w:p>
    <w:p>
      <w:pPr>
        <w:pStyle w:val="Normal"/>
        <w:autoSpaceDE w:val="false"/>
        <w:jc w:val="both"/>
        <w:rPr>
          <w:rFonts w:ascii="ArialMT" w:hAnsi="ArialMT" w:cs="ArialMT"/>
          <w:sz w:val="23"/>
          <w:szCs w:val="23"/>
          <w:lang w:eastAsia="en-GB"/>
        </w:rPr>
      </w:pPr>
      <w:r>
        <w:rPr>
          <w:rFonts w:cs="ArialMT" w:ascii="ArialMT" w:hAnsi="ArialMT"/>
          <w:sz w:val="23"/>
          <w:szCs w:val="23"/>
          <w:lang w:eastAsia="en-GB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  <w:t xml:space="preserve">Árachas Slánaíochta Gairmiúil de luach €2,000,000, ar a laghad, arna chur ar fáil ag 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-BoldMT" w:hAnsi="Arial-BoldMT" w:cs="Arial-BoldMT"/>
          <w:b/>
          <w:b/>
          <w:bCs/>
          <w:sz w:val="23"/>
          <w:szCs w:val="23"/>
          <w:lang w:eastAsia="en-GB"/>
        </w:rPr>
      </w:pPr>
      <w:r>
        <w:rPr>
          <w:rFonts w:cs="Arial-BoldMT" w:ascii="Arial-BoldMT" w:hAnsi="Arial-BoldMT"/>
          <w:b/>
          <w:bCs/>
          <w:sz w:val="23"/>
          <w:szCs w:val="23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sz w:val="22"/>
          <w:szCs w:val="22"/>
          <w:lang w:eastAsia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12"/>
        <w:szCs w:val="18"/>
      </w:rPr>
    </w:pPr>
    <w:r>
      <w:rPr>
        <w:rFonts w:cs="Calibri" w:ascii="Calibri" w:hAnsi="Calibri"/>
        <w:sz w:val="12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 cheart ainm an iarratasóra a thabhairt i gcás nach é an forbróir féin atá ag déanamh an iarratais. Más Cuideachta Theoranta atá i gceist, tabhair an Uimhir Chláraithe atá ag Oifig Chláraithe na gCuideachta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ar atá údaraithe de réir choinníollacha an Cheada Pleanál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hair ainm an bhaile fearainn agus an seoladh bóthair, de réir mar is cu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Garamond" w:hAnsi="Garamond" w:cs="Garamond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szCs w:val="20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I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IE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ind w:left="-570" w:hanging="0"/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9:00Z</dcterms:created>
  <dc:creator>tmcdermott</dc:creator>
  <dc:description/>
  <dc:language>en-US</dc:language>
  <cp:lastModifiedBy>ambyrne</cp:lastModifiedBy>
  <cp:lastPrinted>2014-04-29T14:12:00Z</cp:lastPrinted>
  <dcterms:modified xsi:type="dcterms:W3CDTF">2015-01-14T13:19:00Z</dcterms:modified>
  <cp:revision>2</cp:revision>
  <dc:subject/>
  <dc:title>1</dc:title>
</cp:coreProperties>
</file>